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ascii="新細明體;PMingLiU" w:hAnsi="新細明體;PMingLiU" w:cs="新細明體;PMingLiU" w:eastAsia="新細明體;PMingLiU"/>
          <w:u w:val="single"/>
        </w:rPr>
        <w:t>南</w:t>
      </w:r>
      <w:r>
        <w:rPr>
          <w:rFonts w:ascii="新細明體;PMingLiU" w:hAnsi="新細明體;PMingLiU" w:cs="新細明體;PMingLiU" w:eastAsia="新細明體;PMingLiU"/>
          <w:u w:val="single"/>
        </w:rPr>
        <w:t>投</w:t>
      </w:r>
      <w:r>
        <w:rPr>
          <w:rFonts w:ascii="新細明體;PMingLiU" w:hAnsi="新細明體;PMingLiU" w:cs="新細明體;PMingLiU" w:eastAsia="新細明體;PMingLiU"/>
        </w:rPr>
        <w:t xml:space="preserve"> 縣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eastAsia="新細明體;PMingLiU" w:cs="華康中黑體" w:ascii="新細明體;PMingLiU" w:hAnsi="新細明體;PMingLiU"/>
          <w:kern w:val="0"/>
          <w:szCs w:val="28"/>
          <w:u w:val="single"/>
        </w:rPr>
        <w:t>1</w:t>
      </w:r>
      <w:r>
        <w:rPr>
          <w:rFonts w:eastAsia="新細明體;PMingLiU" w:cs="華康中黑體" w:ascii="新細明體;PMingLiU" w:hAnsi="新細明體;PMingLiU"/>
          <w:kern w:val="0"/>
          <w:szCs w:val="28"/>
          <w:u w:val="single"/>
        </w:rPr>
        <w:t>11</w:t>
      </w:r>
      <w:r>
        <w:rPr>
          <w:rFonts w:eastAsia="新細明體;PMingLiU" w:cs="細明體;MingLiU" w:ascii="新細明體;PMingLiU" w:hAnsi="新細明體;PMingLiU"/>
          <w:kern w:val="0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學年度 第 </w:t>
      </w:r>
      <w:r>
        <w:rPr>
          <w:rFonts w:ascii="新細明體;PMingLiU" w:hAnsi="新細明體;PMingLiU" w:cs="新細明體;PMingLiU" w:eastAsia="新細明體;PMingLiU"/>
          <w:u w:val="single"/>
        </w:rPr>
        <w:t>一</w:t>
      </w:r>
      <w:r>
        <w:rPr>
          <w:rFonts w:ascii="新細明體;PMingLiU" w:hAnsi="新細明體;PMingLiU" w:cs="新細明體;PMingLiU" w:eastAsia="新細明體;PMingLiU"/>
        </w:rPr>
        <w:t xml:space="preserve"> 學期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 xml:space="preserve"> 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桃源</w:t>
      </w:r>
      <w:r>
        <w:rPr>
          <w:rFonts w:ascii="新細明體;PMingLiU" w:hAnsi="新細明體;PMingLiU" w:cs="新細明體;PMingLiU" w:eastAsia="新細明體;PMingLiU"/>
        </w:rPr>
        <w:t xml:space="preserve"> 國民小學 </w:t>
      </w:r>
      <w:r>
        <w:rPr>
          <w:rFonts w:ascii="新細明體;PMingLiU" w:hAnsi="新細明體;PMingLiU" w:cs="新細明體;PMingLiU" w:eastAsia="新細明體;PMingLiU"/>
          <w:u w:val="single"/>
        </w:rPr>
        <w:t>五</w:t>
      </w:r>
      <w:r>
        <w:rPr>
          <w:rFonts w:ascii="新細明體;PMingLiU" w:hAnsi="新細明體;PMingLiU" w:cs="新細明體;PMingLiU" w:eastAsia="新細明體;PMingLiU"/>
        </w:rPr>
        <w:t xml:space="preserve"> 年級 </w:t>
      </w:r>
      <w:r>
        <w:rPr>
          <w:rFonts w:ascii="新細明體;PMingLiU" w:hAnsi="新細明體;PMingLiU" w:cs="新細明體;PMingLiU" w:eastAsia="新細明體;PMingLiU"/>
          <w:u w:val="single"/>
        </w:rPr>
        <w:t>數學</w:t>
      </w:r>
      <w:r>
        <w:rPr>
          <w:rFonts w:ascii="新細明體;PMingLiU" w:hAnsi="新細明體;PMingLiU" w:cs="新細明體;PMingLiU" w:eastAsia="新細明體;PMingLiU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設計者：</w:t>
      </w:r>
      <w:r>
        <w:rPr>
          <w:rFonts w:ascii="新細明體;PMingLiU" w:hAnsi="新細明體;PMingLiU" w:cs="新細明體;PMingLiU" w:eastAsia="新細明體;PMingLiU"/>
          <w:u w:val="single"/>
        </w:rPr>
        <w:t>潘</w:t>
      </w:r>
      <w:r>
        <w:rPr>
          <w:rFonts w:ascii="新細明體;PMingLiU" w:hAnsi="新細明體;PMingLiU" w:cs="新細明體;PMingLiU" w:eastAsia="新細明體;PMingLiU"/>
          <w:u w:val="single"/>
        </w:rPr>
        <w:t>靜美</w: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785</wp:posOffset>
                </wp:positionV>
                <wp:extent cx="9127490" cy="6045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小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因數與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擴分、約分和通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多邊形與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乘法和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異分母分數的加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七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四則運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柱體、錐體和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時間的乘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4.55pt;width:718.7pt;height:476pt" coordorigin="658,91" coordsize="14374,9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400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91;width:10262;height:9520">
                  <v:shape id="shape_0" ID="Freeform 360" coordsize="9,8874" path="m0,0l9,8874e" stroked="t" o:allowincell="f" style="position:absolute;left:4786;top:422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431" to="10460,431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415" to="10460,1415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399" to="10460,2399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384" to="10460,3384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354" to="10460,5354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368" to="10460,4368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337" to="10460,6337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322" to="10460,7322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9291" to="10460,9291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306" to="10460,8306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9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小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0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因數與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05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擴分、約分和通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04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多邊形與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01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乘法和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02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異分母分數的加減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99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七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四則運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98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9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柱體、錐體和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96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一、 課程架構圖：</w: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  <w:r>
        <w:br w:type="page"/>
      </w:r>
    </w:p>
    <w:p>
      <w:pPr>
        <w:pStyle w:val="12"/>
        <w:spacing w:lineRule="atLeast" w:line="0" w:before="0" w:after="12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二、課程理念：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12"/>
        <w:spacing w:lineRule="atLeast" w:line="0" w:before="0" w:after="12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12"/>
        <w:spacing w:lineRule="atLeast" w:line="0" w:before="0" w:after="12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掌握數、量、形的概念與關係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培養日常所需的數學素養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發展形成數學問題與解決數學問題的能力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發展以數學作為明確表達、理性溝通工具的能力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培養數學的批判分析能力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培養欣賞數學的能力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12"/>
        <w:spacing w:lineRule="atLeast" w:line="0" w:before="0" w:after="12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12"/>
        <w:spacing w:lineRule="atLeast" w:line="0" w:before="0" w:after="12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http://www.Mtedu.tmtc.edu.tw/</w:t>
      </w:r>
      <w:r>
        <w:rPr>
          <w:rFonts w:ascii="新細明體;PMingLiU" w:hAnsi="新細明體;PMingLiU" w:cs="新細明體;PMingLiU"/>
        </w:rPr>
        <w:t>教材資源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教案設計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解題取向與引導取向</w:t>
      </w:r>
      <w:r>
        <w:rPr>
          <w:rFonts w:cs="新細明體;PMingLiU" w:ascii="新細明體;PMingLiU" w:hAnsi="新細明體;PMingLiU"/>
        </w:rPr>
        <w:t>.doc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http://www.Mtedu.tmtc.edu.tw/reference-subtopic.asp?t</w:t>
      </w:r>
      <w:r>
        <w:rPr>
          <w:rFonts w:ascii="新細明體;PMingLiU" w:hAnsi="新細明體;PMingLiU" w:cs="新細明體;PMingLiU"/>
        </w:rPr>
        <w:t>＝數學教育名詞釋疑＆</w:t>
      </w:r>
      <w:r>
        <w:rPr>
          <w:rFonts w:cs="新細明體;PMingLiU" w:ascii="新細明體;PMingLiU" w:hAnsi="新細明體;PMingLiU"/>
        </w:rPr>
        <w:t>subt</w:t>
      </w:r>
      <w:r>
        <w:rPr>
          <w:rFonts w:ascii="新細明體;PMingLiU" w:hAnsi="新細明體;PMingLiU" w:cs="新細明體;PMingLiU"/>
        </w:rPr>
        <w:t>＝教學</w:t>
      </w:r>
    </w:p>
    <w:p>
      <w:pPr>
        <w:pStyle w:val="Normal"/>
        <w:spacing w:lineRule="atLeast" w:line="0" w:before="0" w:after="120"/>
        <w:ind w:left="564" w:hanging="0"/>
        <w:rPr/>
      </w:pPr>
      <w:r>
        <w:rPr>
          <w:rFonts w:cs="新細明體;PMingLiU" w:ascii="新細明體;PMingLiU" w:hAnsi="新細明體;PMingLiU"/>
        </w:rPr>
        <w:t>3.Mayer, R.E. (1978). Educational Psychology: A cognative approach. Boston, MA: Little, Brown and Company.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林珮如</w:t>
      </w:r>
      <w:r>
        <w:rPr>
          <w:rFonts w:cs="新細明體;PMingLiU" w:ascii="新細明體;PMingLiU" w:hAnsi="新細明體;PMingLiU"/>
        </w:rPr>
        <w:t>(1992)</w:t>
      </w:r>
      <w:r>
        <w:rPr>
          <w:rFonts w:ascii="新細明體;PMingLiU" w:hAnsi="新細明體;PMingLiU" w:cs="新細明體;PMingLiU"/>
        </w:rPr>
        <w:t>：國小數學因數解題與迷思概念之研究。國立屏東師範學院數理教育研究所碩士論文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臺灣省國民學校教師研習會</w:t>
      </w:r>
      <w:r>
        <w:rPr>
          <w:rFonts w:cs="新細明體;PMingLiU" w:ascii="新細明體;PMingLiU" w:hAnsi="新細明體;PMingLiU"/>
        </w:rPr>
        <w:t>(1998)</w:t>
      </w:r>
      <w:r>
        <w:rPr>
          <w:rFonts w:ascii="新細明體;PMingLiU" w:hAnsi="新細明體;PMingLiU" w:cs="新細明體;PMingLiU"/>
        </w:rPr>
        <w:t>：國民小學數學科心課程概說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高年級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臺灣省國民學校教師研習會。</w:t>
      </w:r>
      <w:r>
        <w:rPr>
          <w:rFonts w:cs="新細明體;PMingLiU" w:ascii="新細明體;PMingLiU" w:hAnsi="新細明體;PMingLiU"/>
        </w:rPr>
        <w:t>.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國立教育研究院籌備處</w:t>
      </w:r>
      <w:r>
        <w:rPr>
          <w:rFonts w:cs="新細明體;PMingLiU" w:ascii="新細明體;PMingLiU" w:hAnsi="新細明體;PMingLiU"/>
        </w:rPr>
        <w:t>(2002)</w:t>
      </w:r>
      <w:r>
        <w:rPr>
          <w:rFonts w:ascii="新細明體;PMingLiU" w:hAnsi="新細明體;PMingLiU" w:cs="新細明體;PMingLiU"/>
        </w:rPr>
        <w:t>：國小數學教材分析－整數的數量關係。國立教育研究院籌備處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陳清義</w:t>
      </w:r>
      <w:r>
        <w:rPr>
          <w:rFonts w:cs="新細明體;PMingLiU" w:ascii="新細明體;PMingLiU" w:hAnsi="新細明體;PMingLiU"/>
        </w:rPr>
        <w:t>(1996)</w:t>
      </w:r>
      <w:r>
        <w:rPr>
          <w:rFonts w:ascii="新細明體;PMingLiU" w:hAnsi="新細明體;PMingLiU" w:cs="新細明體;PMingLiU"/>
        </w:rPr>
        <w:t>：國小五年級學生因數、倍數問題學習瓶頸之研究。臺北市立師範學院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臺灣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初等教育研究所碩士論文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Close, G.S.(1982)Children’s Understanding of Angles at the Primary/Secondary Transfer Stage. Lond South Bank Polytechnic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0" w:before="0" w:after="120"/>
        <w:ind w:left="564" w:hanging="0"/>
        <w:rPr/>
      </w:pPr>
      <w:r>
        <w:rPr>
          <w:rFonts w:cs="新細明體;PMingLiU" w:ascii="新細明體;PMingLiU" w:hAnsi="新細明體;PMingLiU"/>
        </w:rPr>
        <w:t>9.Dickson, L., Brown, M., and Gibson, O. (1984) Children’s Learning Mathematics: A Teacher’s Guide( Recent Research. London: Holt, Rinehart and Winston).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Shuard, H.(1986) Primary Mathematics Today and Tomorrow. Londow: Longman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12"/>
        <w:spacing w:lineRule="atLeast" w:line="0" w:before="0" w:after="12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spacing w:lineRule="atLeast" w:line="0" w:before="0" w:after="120"/>
        <w:ind w:left="56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學習總目標：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認識多位小數；認識多位小數的位值並做化聚；能做小數的生活應用；能解決生活情境中，能做多位小數的大小比較；能解決多位小數的加減問題；能將小數標記在數線上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了解整除的意義；了解因數的意義及找法；了解公因數的意義及找法；了解倍數的意義及找法；能判別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的倍數；了解公倍數的意義及找法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理解擴分的意義、方法及其應用；理解約分的意義、方法及其應用；認識通分的意義，並利用通分比較簡單異分母分數的大小；能將分數標記在數線上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理解三角形任意兩邊和大於第三邊；認識多邊形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含正多邊形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理解三角形的三內角和為</w:t>
      </w:r>
      <w:r>
        <w:rPr>
          <w:rFonts w:cs="新細明體;PMingLiU" w:ascii="新細明體;PMingLiU" w:hAnsi="新細明體;PMingLiU"/>
        </w:rPr>
        <w:t>180</w:t>
      </w:r>
      <w:r>
        <w:rPr>
          <w:rFonts w:ascii="新細明體;PMingLiU" w:hAnsi="新細明體;PMingLiU" w:cs="新細明體;PMingLiU"/>
        </w:rPr>
        <w:t>度；理解四邊形的四內角和為</w:t>
      </w:r>
      <w:r>
        <w:rPr>
          <w:rFonts w:cs="新細明體;PMingLiU" w:ascii="新細明體;PMingLiU" w:hAnsi="新細明體;PMingLiU"/>
        </w:rPr>
        <w:t>360</w:t>
      </w:r>
      <w:r>
        <w:rPr>
          <w:rFonts w:ascii="新細明體;PMingLiU" w:hAnsi="新細明體;PMingLiU" w:cs="新細明體;PMingLiU"/>
        </w:rPr>
        <w:t>度；認識扇形及圓心角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利用通分，做簡單異分母分數的加減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解決生活情境中，三、四位數乘以三位數的問題；能解決末幾位都為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的整數乘除法問題；能解決生活情境中，四位數除以二位數的問題；能應用乘除互逆，驗算除法的答數；能解決生活情境中，三、四位數除以三位數的問題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解決二步驟的問題，並能用併式記錄與計算；能解決三步驟的問題，並能用併式記錄與計算；能熟練運用四則運算的性質，做整數四則混合計算；能理解乘法對加法的分配律，並運用於簡化計算；能在具體情境中，理解先乘再除與先除再乘的結果相同，以及理解連除兩數與除以此兩數之積的結果相同。</w:t>
      </w:r>
    </w:p>
    <w:p>
      <w:pPr>
        <w:pStyle w:val="Normal"/>
        <w:spacing w:lineRule="atLeast" w:line="0" w:before="0" w:after="120"/>
        <w:ind w:left="706" w:hanging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理解平行四邊形面積的求法，進而形成計算公式；理解三角形面積的求法，進而形成計算公式；理解梯形面積的算法，進而形成計算公式；能計算複合圖形的面積。</w:t>
      </w:r>
    </w:p>
    <w:p>
      <w:pPr>
        <w:pStyle w:val="Normal"/>
        <w:spacing w:lineRule="atLeast" w:line="0" w:before="0" w:after="120"/>
        <w:ind w:left="808" w:hanging="244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解決時間的乘法計算問題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與秒、時與分、日與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能解決時間的除法計算問題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與秒、時與分、日與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能作時間的應用。</w:t>
      </w:r>
    </w:p>
    <w:p>
      <w:pPr>
        <w:pStyle w:val="Normal"/>
        <w:spacing w:lineRule="atLeast" w:line="0" w:before="0" w:after="120"/>
        <w:ind w:left="808" w:hanging="244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認識角柱、角錐、圓柱和圓錐，及其組成要素；認識正方體和長方體的透視圖與展開圖；認識柱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直角柱、直圓柱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和錐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正角錐、直圓錐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透視圖；認識球及其構成要素。</w:t>
      </w:r>
    </w:p>
    <w:p>
      <w:pPr>
        <w:pStyle w:val="Normal"/>
        <w:spacing w:lineRule="atLeast" w:line="0" w:before="0" w:after="120"/>
        <w:ind w:left="808" w:hanging="244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sz w:val="22"/>
          <w:szCs w:val="20"/>
          <w:u w:val="single"/>
        </w:rPr>
      </w:pPr>
      <w:r>
        <w:rPr>
          <w:rFonts w:cs="新細明體;PMingLiU" w:ascii="新細明體;PMingLiU" w:hAnsi="新細明體;PMingLiU"/>
          <w:sz w:val="22"/>
          <w:szCs w:val="20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8/29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9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多位小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多位小數的位值並做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多位小數的大小比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認識多位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複習學習二位小數的舊經驗，來引導學生認識三位小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三位小數的讀法、位名和位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學生透過操作積木附件圖卡學習三位小數的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四位小數的記法、讀法、位名、位值和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五位小數的記法、讀法、位名、位值和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小數的大小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討論並發表比較小數大小的方法及理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在性別互動中，展現自我的特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人身自由權並具有自我保護的知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9/0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9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三、四位小數的加法和減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小數標記在數線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多位小數的加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小數加法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醒學生在做小數加法直式計算時，小數點要對齊，並說明計算的方式和整數加法相同，但計算結果要記得加上小數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小數減法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醒學生在做小數減法直式計算時，小數點要對齊，並說明計算的方式和整數減法相同，但計算結果要記得加上小數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繪製小數數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請學生在公分尺上指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毫米的長度，也就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.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分，並確定一位小數數線上各刻度所代表的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做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數線，並找出指定小數所對應的刻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做出二位小數數線，並找出指定小數所對應的刻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在性別互動中，展現自我的特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人身自由權並具有自我保護的知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9/12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9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因數與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因數、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的公因數、公倍數、最大公因數與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整除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因數的意義及找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公因數的意義及找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整除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排列玩具兵布題，用是否可以剛好分完判別是否整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算式中，被除數、除數、商都是整數，餘數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就叫作整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因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小朋友分組布題，學生進行解題，並在整除的要件下，認識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像這樣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可以被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除，我們就說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都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透過小白積木的排列，讓學生從矩陣排列的情境圖中，經驗乘法交換律，並從乘法算式中找出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把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由小到大排列出來，引導學生從中觀察因數的規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中，讓學生發現整數的因數中，最小的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最大的是它自己，並了解找到一個因數時同時也找到另一個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分鉛筆布題，解決因數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公因數和最大公因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排積木操作，找出可以剛好排成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分長的紙條的整公分積木，並察覺這些積木的長度即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時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因數，我們說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公因數。公因數中最大的數稱為最大公因數，例如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最大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純數字布題，找出兩數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所有公因數及最大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解決公因數的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9/19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9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因數與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因數、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的公因數、公倍數、最大公因數與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倍數的意義及找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判別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公倍數的意義及找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幾的幾倍的乘積，認識「倍數」意義，並知道一個數的倍數有無限多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百數表布題，找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，並引導學生發現：是某整數的因數，也是某整數的倍數的數，就是某整數自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解決倍數的應用問題。引導學生察覺乘式中三個數字的因數、倍數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當甲、乙、丙都是整數，且甲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乙＝丙時，丙是甲和乙的倍數，甲和乙都是丙的因數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判別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觀察表中的數字，發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個位數字都是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」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個位數字都是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」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個位數字都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的每一位數的數字和，都能被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公倍數和最小公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附件操作，找出可以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分長的鐵軌附件，排出一樣的長度，並察覺這些鐵軌的長度即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6…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時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倍數，我們說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6…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都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公倍數。公倍數中最小的數稱為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純數字布題，找出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從解題中察覺：如果丙數是甲、乙兩數的公倍數時，那麼丙數的倍數也會是甲、乙兩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Ⅰ】撲克牌大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玩撲克牌情境引入，讓學生作因數與倍數的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可先引導學生討論如何利用因數概念出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分組進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9/26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9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擴分、約分和通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約分、擴分處理等值分數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擴分的意義、方法及其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約分的意義、方法及其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通分的意義、方法及其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擴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指導學生透過圖示理解擴分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像上面這樣，把一個分數的分子和分母同乘以一個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大的整數，得到一個和原來分數相等的分數，這種方法叫作擴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約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拿出附件的長條紙操作，進行約分的教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像這樣把分數的分子和分母同除以一個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大的公因數，得到和原來分數等值的分數，這種方法叫作約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師生共同討論怎麼找出可以同時整除分子和分母的數，教師歸納：這些能把分子和分母同時整除的數，都是分子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母的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通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解題，透過重新切割的活動，認識通分的意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0/03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0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擴分、約分和通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通分的意義，並利用通分比較簡單異分母分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標記在數線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分數的大小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指導學生利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種方法比較簡單異分母分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知道通分的意義，進而能比較兩異分母分數的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繪製分數數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介紹說明分數數線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認識和報讀分數數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討論後在方格紙上繪製分數數線並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利用直尺在沒有方格紙下，繪製分數數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0/10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0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多邊形與扇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操作，理解三角形任意兩邊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三角形任意兩邊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多邊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正多邊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三角形的邊長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拿出附件操作，並把操作的結果記錄在課本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操作後的結果記錄，發表說明自己觀察後的發現，並歸納，三角形中任意兩邊邊長的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三角形中，任意兩邊長的和大於第三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運用三角型任意兩邊長的何大於第三邊之概念來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多邊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觀察圖形的邊數、角數與頂點數，並回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多邊形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透過測量邊長與角度，發表自己觀察圖形後的發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一個多邊形如果每條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都一樣長，每個角都一樣大，就叫作正多邊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重新布題，讓學生從測量中發現，每條邊都一樣長的多邊形，每個角不一定都一樣大；每個角都一樣大的多邊形，它的邊長也不一定都一樣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9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0/17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0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多邊形與扇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操作，理解三角形三內角和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圓心角，並認識扇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三角形的三內角和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四邊形的四內角和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6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扇形及圓心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三角形和四邊形的內角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測量兩種三角板上的三個角分別為幾度，並計算三個角的和分別是幾度，學生透過操作知道三角板的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角和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剪一個任意三角形，並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角上用色筆做上角的記號，學生互相觀察操作的結果，並發現任意三角形的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角皆可拼成一個平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運用三角形內角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求算未知角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認識扇形及圓心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拿出摺扇進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發表扇形和圓形的關係：扇形的頂點是圓心、扇形的直線邊是圓的半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並宣告：兩條半徑和一段圓弧所圍成的圖形，叫作扇形。圓心是這個扇形的頂點。扇形的兩條直線邊所夾的角，叫作圓心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判斷辨認哪些圖形的鋪色部分是扇形，並說明理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利用摺紙或圓規做出指定的扇形，並計算圓心角的角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利用圓心角的角度，計算此圓心角的扇形是幾分之幾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圓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0/24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0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異分母分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通分，做簡單異分母分數的加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異分母分數的加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透過觀察和討論，利用通分方式，察覺並處理異分母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母互為倍數關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加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課本情境布題，透過觀察和討論，利用通分方式，察覺並處理異分母分數的加法解題方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0/31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1/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異分母分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通分做簡單異分母分數的比較與加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通分，做簡單異分母分數的減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通分，做簡單異分母分數的應用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異分母分數的減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透過觀察和討論，利用通分方式，察覺並處理異分母分數的減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透過觀察和討論，利用通分方式，察覺並處理被減數不夠減，需要借位的異分母分數的減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數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利用整數相除用分數表示後，再進行通分，計算藍繩比紅繩長幾公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利用通分，找出能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/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加起來和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兩個分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1/07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1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乘法和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乘、除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情境中，三、四位數乘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末幾位都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乘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三、四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複習乘法直式的記錄方式和過程，學生透過觀察和討論，察覺並解決三、四位數乘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以乘法直式記錄解決生活情境中的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末幾位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和討論，察覺並解決末幾位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乘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1/14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1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乘法和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乘、除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情境中，四位數除以二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乘除互逆，驗算除法的答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情境中，三、四位數除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末幾位都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除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四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複習除法直式的記錄方式和過程，學生透過觀察和討論，察覺並解決四位數除以二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並複習驗算方法，學生透過觀察和討論，解決四位數除以二位數的驗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三、四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解決三位數除以三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解決四位數除以三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為一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配合定位板說明和解決四位數除以三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為二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末幾位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和討論，察覺並解決末幾位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整數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透過布題進行驗算，了解當末位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除法計算要注意餘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個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1/21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1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整數四則運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三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二步驟的問題，並能用併式記錄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先乘再除與先除再乘的結果相同，以及理解連除兩數與除以此兩數之積的結果相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兩步驟的併式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共同討論課本呈現不同算法的異同與合理性，察覺加法具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三個數相加時，任兩數先相加，結果都一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下方做做看布題，學生進行解題，並察覺減法沒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情境列式後，引導學生討論兩個算式的相異處，讓學生理解連減兩數與減去此兩數之和的結果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說明：兩數相乘時，兩數交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步題，學生共同討論課本呈現不同算法的異同與合理性，察覺乘法具有結合律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三個數連乘時，任兩數先相乘，結果都一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下方做做看布題，學生進行解題，並察覺除法沒有結合律的事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情境列式後，教師引導學生觀察、討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72÷3)÷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2÷(3×4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這兩種解題方式的合理性。並宣告：連除兩數與除以此兩數之積的結果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情境列式後，引導學生發現：在乘除混合的算式中，先乘再除與先除再乘的結果相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消費知能選購合適的物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1/28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2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整數四則運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三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乘法對加法的分配律，並運用於簡化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三步驟的問題，並能用併式記錄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熟練運用四則運算的性質，做整數四則混合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乘法對加減法的分配律，並運用於簡化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三步驟的併式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利用加法交換律及結合律的性質解決連加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討論整數四則混合計算時，可以使用逐次減項求解，也可以使用各種不同的策略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醒學生，在乘除混合的算式中，要先算括號的部分，如果沒有括號，就由左而右一步一步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配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師生共同討論兩種算法的異同與合理性，察覺加乘運算的分配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師生共同討論兩種算法的異同與合理性，察覺減乘運算的分配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討論、觀察解決連加或連減的簡化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利用分配律簡化整數的四則運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解決連除與乘除混合的簡化計算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消費知能選購合適的物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2/0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2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平行四邊形面積的求法，進而形成計算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三角形面積的求法，進而形成計算公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平行四邊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，察覺平行四邊形的底邊和高與長方形的長邊與寬邊的對應，進而形成平行四邊形面積的計算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平行四邊形面積＝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畫出平行四邊形指定底邊的高，學生操作解題，教師可複習舊經驗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畫垂直線段的方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說明等底等高的平行四邊形，周長與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察覺並說明等底不等高的平行四邊形，周長與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三角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三角形拼成平行四邊形的活動，察覺和說明三角形的底邊和高，進而形成計算三角形面積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布題，學生運用三角形面積公式求算三角形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畫出三角形指定底邊上的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，察覺等底等高的三角形，面積都相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等高的三角形，察覺底邊長與面積大小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等底邊長的三角形，察覺高與面積大小之間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角三角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六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2/12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切割重組，理解三角形、平行四邊形與梯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梯形面積的算法，進而形成計算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計算複合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梯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梯形拼成平行四邊形的活動，察覺和說明梯形的底邊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上底和下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高，進而形成計算梯形面積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梯形的面積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複合圖形的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解決複合圖形的面積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Ⅱ】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和梯形面積的邊長變化與三角形面積的關係，並進行面積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和梯形面積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邊長變化與平行四邊形面積的關係，並進行面積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7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七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2/19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時間的乘除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乘除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乘法計算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與秒、時與分、日與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除法計算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與秒、時與分、日與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時間的乘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從連續聽同一首歌的情境引入，作分和秒的時間乘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時和分、日和時的乘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時間的除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作分和秒的除法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時和分的除法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日和時的除法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作除數為時間量的除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八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2/26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2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時間的乘除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時間的乘除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作時間的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時間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作時間兩步驟應用問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作間隔和時間的除法問題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九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/02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/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柱體、錐體和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球、直圓柱、直圓錐、直角柱與正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角柱、角錐、圓柱和圓錐，及其構成要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柱體和錐體的分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並認識圓錐和圓柱、角柱和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柱體和錐體的命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認識角柱和角錐的構成要素，並命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、討論和操作，認識圓柱和圓錐的組成要素，並命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生活中的形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膠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廿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/09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柱體、錐體和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球、直圓柱、直圓錐、直角柱與正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柱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角柱、直圓柱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錐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正角錐、直圓錐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透視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柱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角柱、直圓柱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錐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正角錐、直圓錐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展開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柱體和錐體的透視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具體物，察覺和認識柱體和錐體的視圖、透視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柱體和錐體的展開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具體物的分解和還原的過程，察覺認識柱體和錐體的展開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附件，藉由展開圖還原成形體之過程，解決長方體中相對面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9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膠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廿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/16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柱體、錐體和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球、直圓柱、直圓錐、直角柱與正角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角柱、角錐、圓柱和圓錐，及其構成要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球及其構成要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角柱和角錐的構成要素及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觀察、討論和操作，察覺並比較各種角柱的構成要素間的異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並比較各種角錐的構成要素間的異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認識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讓學生觀察柳丁切開後的面是什麼形狀。和學生共同討論應該怎麼切，切開的圓面積會最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揭示球體的剖面，引導學生認識球的各部位名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實際旋轉圓形紙卡，觀察旋轉時所產生的形體，知道圓形的面旋轉時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看起來像球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動動腦部題，透過觀察討論，解決球直徑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Ⅲ】形體爭奪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利用已組成的錐柱體模型說明遊戲規則並分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可先引導學生複習錐、柱體的組成要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分組進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7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膠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竹筷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553085</wp:posOffset>
                </wp:positionV>
                <wp:extent cx="9127490" cy="6045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一單元 體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二單元 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三單元 容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四單元 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六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五單元 線對稱圖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七單元 列式與解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表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十單元 生活中的單位與換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九單元 比率與百分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43.55pt;width:718.7pt;height:476pt" coordorigin="658,871" coordsize="14374,9520">
                <v:shape id="shape_0" fillcolor="white" stroked="t" o:allowincell="f" style="position:absolute;left:658;top:478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871;width:10262;height:9520">
                  <v:shape id="shape_0" ID="Freeform 360" coordsize="9,8874" path="m0,0l9,8874e" stroked="t" o:allowincell="f" style="position:absolute;left:4786;top:1202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1211" to="10460,1211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195" to="10460,2195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179" to="10460,3179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164" to="10460,4164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133" to="10460,6133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148" to="10460,5148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117" to="10460,7117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102" to="10460,8102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0071" to="10460,10071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9086" to="10460,9086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87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一單元 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85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二單元 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83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三單元 容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82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四單元 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79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六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、小數除以整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80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五單元 線對稱圖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77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七單元 列式與解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76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表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973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十單元 生活中的單位與換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74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九單元 比率與百分率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u w:val="single"/>
        </w:rPr>
        <w:t>南投</w:t>
      </w:r>
      <w:r>
        <w:rPr>
          <w:rFonts w:ascii="新細明體;PMingLiU" w:hAnsi="新細明體;PMingLiU" w:cs="新細明體;PMingLiU" w:eastAsia="新細明體;PMingLiU"/>
        </w:rPr>
        <w:t xml:space="preserve"> 縣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eastAsia="新細明體;PMingLiU" w:cs="華康中黑體" w:ascii="新細明體;PMingLiU" w:hAnsi="新細明體;PMingLiU"/>
          <w:kern w:val="0"/>
          <w:szCs w:val="28"/>
          <w:u w:val="single"/>
        </w:rPr>
        <w:t>1</w:t>
      </w:r>
      <w:r>
        <w:rPr>
          <w:rFonts w:eastAsia="新細明體;PMingLiU" w:cs="華康中黑體" w:ascii="新細明體;PMingLiU" w:hAnsi="新細明體;PMingLiU"/>
          <w:kern w:val="0"/>
          <w:szCs w:val="28"/>
          <w:u w:val="single"/>
        </w:rPr>
        <w:t>11</w:t>
      </w:r>
      <w:r>
        <w:rPr>
          <w:rFonts w:eastAsia="新細明體;PMingLiU" w:cs="細明體;MingLiU" w:ascii="新細明體;PMingLiU" w:hAnsi="新細明體;PMingLiU"/>
          <w:kern w:val="0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學年度 第 </w:t>
      </w:r>
      <w:r>
        <w:rPr>
          <w:rFonts w:ascii="新細明體;PMingLiU" w:hAnsi="新細明體;PMingLiU" w:cs="新細明體;PMingLiU" w:eastAsia="新細明體;PMingLiU"/>
          <w:u w:val="single"/>
        </w:rPr>
        <w:t>二</w:t>
      </w:r>
      <w:r>
        <w:rPr>
          <w:rFonts w:ascii="新細明體;PMingLiU" w:hAnsi="新細明體;PMingLiU" w:cs="新細明體;PMingLiU" w:eastAsia="新細明體;PMingLiU"/>
        </w:rPr>
        <w:t xml:space="preserve"> 學期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 xml:space="preserve"> 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桃源</w:t>
      </w:r>
      <w:r>
        <w:rPr>
          <w:rFonts w:ascii="新細明體;PMingLiU" w:hAnsi="新細明體;PMingLiU" w:cs="新細明體;PMingLiU" w:eastAsia="新細明體;PMingLiU"/>
        </w:rPr>
        <w:t xml:space="preserve"> 國民小學 </w:t>
      </w:r>
      <w:r>
        <w:rPr>
          <w:rFonts w:ascii="新細明體;PMingLiU" w:hAnsi="新細明體;PMingLiU" w:cs="新細明體;PMingLiU" w:eastAsia="新細明體;PMingLiU"/>
          <w:u w:val="single"/>
        </w:rPr>
        <w:t>五</w:t>
      </w:r>
      <w:r>
        <w:rPr>
          <w:rFonts w:ascii="新細明體;PMingLiU" w:hAnsi="新細明體;PMingLiU" w:cs="新細明體;PMingLiU" w:eastAsia="新細明體;PMingLiU"/>
        </w:rPr>
        <w:t xml:space="preserve"> 年級 </w:t>
      </w:r>
      <w:r>
        <w:rPr>
          <w:rFonts w:ascii="新細明體;PMingLiU" w:hAnsi="新細明體;PMingLiU" w:cs="新細明體;PMingLiU" w:eastAsia="新細明體;PMingLiU"/>
          <w:u w:val="single"/>
        </w:rPr>
        <w:t>數學</w:t>
      </w:r>
      <w:r>
        <w:rPr>
          <w:rFonts w:ascii="新細明體;PMingLiU" w:hAnsi="新細明體;PMingLiU" w:cs="新細明體;PMingLiU" w:eastAsia="新細明體;PMingLiU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設計者：</w:t>
      </w:r>
      <w:r>
        <w:rPr>
          <w:rFonts w:ascii="新細明體;PMingLiU" w:hAnsi="新細明體;PMingLiU" w:cs="新細明體;PMingLiU" w:eastAsia="新細明體;PMingLiU"/>
          <w:u w:val="single"/>
        </w:rPr>
        <w:t>潘靜</w:t>
      </w:r>
      <w:r>
        <w:rPr>
          <w:rFonts w:ascii="新細明體;PMingLiU" w:hAnsi="新細明體;PMingLiU" w:cs="新細明體;PMingLiU" w:eastAsia="新細明體;PMingLiU"/>
          <w:u w:val="single"/>
        </w:rPr>
        <w:t>美</w:t>
      </w:r>
    </w:p>
    <w:p>
      <w:pPr>
        <w:pStyle w:val="12"/>
        <w:jc w:val="both"/>
        <w:rPr>
          <w:rFonts w:ascii="新細明體;PMingLiU" w:hAnsi="新細明體;PMingLiU" w:cs="新細明體;PMingLiU"/>
        </w:rPr>
      </w:pPr>
      <w:r>
        <w:rPr>
          <w:rFonts w:eastAsia="新細明體;PMingLiU"/>
        </w:rPr>
        <w:t>一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架構圖：</w: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2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  <w:r>
        <w:br w:type="page"/>
      </w:r>
    </w:p>
    <w:p>
      <w:pPr>
        <w:pStyle w:val="12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2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 先備經驗或知識簡述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2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四、 課程目標：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掌握數、量、形的概念與關係。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日常所需的數學素養。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發展形成數學問題與解決數學問題的能力。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發展以數學作為明確表達、理性溝通工具的能力。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數學的批判分析能力。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欣賞數學的能力。</w:t>
      </w:r>
    </w:p>
    <w:p>
      <w:pPr>
        <w:pStyle w:val="12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2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1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劉曼麗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2005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小數診斷教學研究。科學教育學刊第三卷第一期，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29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－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52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2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林福來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民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76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反射、旋轉、平移概念發展研究。國科會專題研究計畫報告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3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國立編譯館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民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83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國民小學數學教學指引第十二冊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六下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國立編譯館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4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洪有情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2003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青少年的代數運算發展研究。國科會專題研究報告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5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袁媛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1993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國中一年級學生的文字符號概念與代數文字題研究。國立高雄師範大學教育研究所碩士論文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6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國立編譯館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1998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國民中學數學教師手冊第一冊。臺北：國立編譯館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7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康軒文教事業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2004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國中數學教師手冊一下，臺北：康軒文教事業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8.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Booth,L.R.(1984),Algebra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children's strategies and errors,NFER-Nelson.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9.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Collis,K.F(1975),The development of formal reasoning. Newcastle.Australia University of Newcastle.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10.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Kieran,C(1992),The learning and teaching of school algebra, in handbook of research on mathematics teaching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and learning(by Grouws).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 課程計畫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總目標：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1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理解長方體體積的計算公式；能理解正方體體積的計算公式；認識體積單位「立方公尺」；能認識「立方公尺」與「立方公分」間的關係，並作相關計算；能計算簡單複合形體的體積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2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理解帶分數乘以整數的意義及計算方式，並解決生活中的問題；理解整數乘以分數的意義及計算方式，並解決生活中的問題；理解分數乘以分數的意義及計算方式，並解決生活中的問題；了解分數乘法中，被乘數、乘數和積的變化關係；理解除數為整數的分數除法意義及計算方法，並解決生活中的問題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3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了解容積的意義及其常用的單位；能了解並計算長方體和正方體容器的容積；能了解容量的意義及其常用的單位；能認識容量與容積的單位關係並做換算；能實測並計算不規則物體的體積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4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解決三位小數的整數倍問題；能解決生活中的小數乘法問題，並理解直式算則；能察覺乘法問題中，被乘數、乘數和積的變化關係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5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察覺線對稱圖形的現象；認識線對稱圖形及對稱軸；認識線對稱圖形的性質；繪製線對稱圖形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6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用直式解決整數除以整數，商為小數，沒有餘數的問題；能用直式解決小數除以整數，商為小數，沒有餘數的問題；利用乘除互逆，驗算除法的答案；能做簡單小數與分數的互換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7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用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x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y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 xml:space="preserve">等文字符號表徵生活中的變量；能用未知數符號列出加法情境中的單步驟問題；能用未知數符號列出減法情境中的單步驟問題；能用未知數符號列出乘法情境中的單步驟問題；能用未知數符號列出除法情境中的單步驟問題。 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8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認識並計算正方體和長方體的表面積；能計算簡單複合形體的表面積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9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在情境中，理解比率的概念及在生活中的應用；認識百分率及其在生活中的應用；理解並熟悉小數、分數與百分率之間的換算。</w:t>
      </w:r>
    </w:p>
    <w:p>
      <w:pPr>
        <w:pStyle w:val="12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10.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認識重量單位公噸，及公噸與公斤之間的關係，並做相關的計算；認識面積單位公畝、公頃、平方公里，及與平方公尺間的關係，並做相關的計算。</w:t>
      </w:r>
      <w:r>
        <w:br w:type="page"/>
      </w:r>
    </w:p>
    <w:p>
      <w:pPr>
        <w:pStyle w:val="12"/>
        <w:ind w:left="684"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體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2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長方體的長、寬、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堆疊活動認識長方體體積和正方體體積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體積公式求算長方體體積和正方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長方體與正方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請學生拿出附件做成盒子，用盒子示範，定義長方形的長、寬和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討論長方體中長寬高的位置，教師引導學生用乘法簡化長方體體積的點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察覺長方體體積的計算，教師宣告長方體體積＝長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寬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察覺正方體體積的計算，教師宣告由與正方體的長寬高都一樣長，稱為邊長，正方體體積＝邊長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邊長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邊長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認識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讓學生透過操作和觀察，培養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的量感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每邊長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尺的正方體體積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也可以記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m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為單位，堆疊出不同大小體積的長方體，並求算長方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引導學生以長方體的長、寬、高來計算長方體體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全球性的環境議題及其對人類社會的影響，並瞭解相關的解決對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體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2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分的小白積木，認識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00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立方公尺與立方公分之間的簡單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長方體和正方體的體積公式，求算簡單複合形體的體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立方公尺與立方公分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或計算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00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簡單複合形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可請不同切割方式的學生，上臺發表自己的解題策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全球性的環境議題及其對人類社會的影響，並瞭解相關的解決對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分數的計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分數乘法的意義，並熟練其計算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乘法對加法的分配律，並運用於簡化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帶分數乘以整數的意義及計算方式，並解決生活中的相關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整數乘以分數的意義及計算方式，並解決生活中的相關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分數乘以分數的意義及計算方式，並解決生活中的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帶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先複習舊經驗，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數的整數倍問題，並說明其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和解決帶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和解決整數乘以真分數的問題，整數可看成是分母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分數來進行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數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察覺和解決整數乘以帶分數的問題；教師提示說明可將帶分數化成假分數再相乘做計算，或使用分配律進行解題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經驗單位分數乘以單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和圖示，透過觀察和討論，察覺分數乘以分數時，分母相乘，分子和分子相乘即可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和解決假分數乘以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和解決帶分數乘以帶分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分數的計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分數乘法的意義，並熟練其計算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0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除數為整數的分數除法的意義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理解乘法對加法的分配律，並運用於簡化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分數乘法中，被乘數、乘數和積的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除數為整數的分數除法意義及計算方法，並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和解決被乘數、乘數與積的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和圖表，透過觀察和討論，察覺和解決被乘數、乘數與積的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圖示引導，了解分數除以整數的意義，再用算式記錄問題和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經驗，討論和統整，解決真分數除以整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經驗，討論和統整，解決假分數除以整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經驗，討論和統整，解決帶分數除以整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尊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不同性別者在溝通過程中有平等表達的權利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良好的人際互動能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容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2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容量、容積和體積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容積的意義及其常用的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並能計算正方體和長方體容器的容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容量的意義及其常用的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容量與容積的單位關係，及換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認識容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、討論和操作，察覺並認識容積的意義及其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計算正方體和長方體容器的容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容量和容積的關係及單位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容量公升與立方公分單位間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察覺容量毫升與立方公分單位間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解決容器的容量計算，察覺容量毫升與立方公分單位間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解決容器的容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計算，並作公升與立方公分單位間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解決容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有蓋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容量計算，並作毫升與立方公分單位間的換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基本的生態原則，以及人類與自然和諧共生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容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2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容量、容積和體積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並能計算正方體和長方體容器的容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容量的意義及其常用的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容量與容積的單位關係，及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實測並計算不規則物體的體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不規則物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不規則物體體積的求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利用水深的變化求算不規則物體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引導學生討論當水的體積及容器內部的長、寬知道，要如何算出水位的高度；再引導學生討論並發現：算出來水的高度是指放入鐵塊後水位增加的高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容量的大單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容量公升與公秉單位間的換算，教師說明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升稱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秉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請學生觀察水費單。教師宣告：自來水公司以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」來計算用水量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度水就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立方公尺的水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摺盒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觀察課本上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找出容器的長、寬、高分別是多少公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計算容器的容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如何解決問題及做決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基本的生態原則，以及人類與自然和諧共生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小數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乘數是小數的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三位小數的整數倍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中的小數乘法問題，並理解直式算則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三位小數的整數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引導學生以直式計算三位小數乘以一位整數的過程和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以直式計算三位小數乘以二位整數並發表說明自己的算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解決小數乘以整十和整百，小數點位置移動的情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解決整數乘以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§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§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分數與小數的互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小數點位置移動的情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解決整數乘以一位小數的乘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論，解決整數乘以二位小數的乘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接納他人所喜歡的食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戰爭、和平對人類生活的影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小數的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乘數是小數的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中的小數乘法問題，並理解直式算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察覺乘法問題中，被乘數、乘數和積的變化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討論和觀察，察覺並解決小數乘以小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小數乘以小數的問題，並說明積的小數點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：在小數乘法中，積的小數位數等於被乘數與乘數的小數位數的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解決小數乘以小數的乘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乘數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大小關係，判斷積和被乘數的大小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並引導學生觀察，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當乘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被乘數＞積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當乘數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被乘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數＝積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當乘數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被乘數＜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接納他人所喜歡的食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戰爭、和平對人類生活的影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線對稱圖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線對稱，並理解簡單平面圖形的線對稱性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線對稱圖形的現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線對稱圖形及對稱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線對稱圖形的性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繪製線對稱圖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認識線對稱圖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生活中的線對稱現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進行對摺，察覺和認識線對稱圖形及對稱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並找出和畫出各圖形的對稱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剪紙，製作線對稱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對稱點、對稱邊和對稱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、討論和操作，察覺並找出線對稱圖形的對稱點、對稱邊和對稱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、討論和操作，察覺並找出兩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稱點連線與對稱軸的互相垂直且平分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繪製線對稱圖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、討論和操作，畫出方格紙中線對稱圖形的另一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、討論和操作，畫出方格點中線對稱圖形的另一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I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有趣的線對稱圖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操作附件並猜測攤開後的圖形樣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引導學生將圖形的邊與邊對齊，排出線對稱圖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鏡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角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操作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藝術創作的方式，表現對海洋的尊重與關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整數、小數除以整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整數除以整數，商為三位小數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解決整數除以整數，商為小數，沒有餘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解決小數除以整數，商為小數，沒有餘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乘除互逆，驗算除法的答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是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以直式計算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：無法整除時，可換小單位量再繼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透過解題和討論，解決整數除以整數，商是小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引導學生觀察線段圖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解題後將做法以直式記錄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學生解決小數除以整數的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為一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學生解決小數除以整數的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商為二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將做法以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式記錄，師生共同討論驗算的方法，學生透過了解除法計算的意義，並利用乘法驗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臺灣多元族群的傳統與文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藝術創作的方式，表現對海洋的尊重與關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整數、小數除以整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整數除以整數，商為三位小數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簡單小數與分數的互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數化為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了解「以分數表示整數除法的結果」的意義，進行真分數化為小數的教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假分數化為小數布題，學生進行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小數化為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將純小數化成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一位、二位和三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將帶小數化成分數，並說明解題策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臺灣多元族群的傳統與文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海洋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藝術創作的方式，表現對海洋的尊重與關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列式與解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9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y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等文字符號表徵生活中的變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未知數符號列出加法情境中的單步驟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未知數符號列出減法情境中的單步驟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用符號代表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加法算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將生活情境中簡單問題表徵為含有文字符號的式子，並依題意列出加法算式和求其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：等號「＝」來表示相關的式子，叫做等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觀察和討論，畫線段圖輔助解題，察覺將生活情境中簡單問題表徵為含有文字符號的式子，並依題意列出加法算式和求其解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用符號代表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減法算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將生活情境中簡單問題表徵為含有文字符號的式子，並依題意列出減法算式和求其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述布題，透過觀察和討論，畫線段圖輔助解題，察覺將生活情境中簡單問題表徵為含有文字符號的式子，並依題意列出減法算式和求其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消費知能選購合適的物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列式與解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9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y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等文字符號表徵生活中的變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未知數符號列出乘法情境中的單步驟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未知數符號列出除法情境中的單步驟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用符號代表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乘法算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將生活情境中簡單問題表徵為含有文字符號的式子，並依題意列出乘法算式和求其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畫線段圖輔助解題，透過觀察和討論，察覺將生活情境中簡單問題表徵為含有文字符號的式子，並依題意列出乘法算式並求其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乘除互逆的關係進行驗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用符號代表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除法算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將生活情境中簡單問題表徵為含有文字符號的式子，並依題意列出除法算式和求其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畫線段圖輔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助解題，透過觀察和討論，察覺將生活情境中簡單問題表徵為含有文字符號的式子，依題意列出除法算式和求其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乘除互逆的關係進行驗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布題，並以圖式輔助解題，學生以含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除法列式，討論後上臺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進行驗算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消費知能選購合適的物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表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2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 xml:space="preserve">、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並計算正方體和長方體的表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正方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組合附件的正方體盒子，並透過塗色，認識正方體是由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全等的正方形所組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計算塗色面積，教師宣告：「正方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面的面積總和，稱為正方體的表面積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長方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附件的長方體展開圖卡布題，學生在展開圖上，把相同形狀的面塗上一樣的顏色，發現附件的長方體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組相同的長方形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：「長方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面的面積總和，稱為長方體的表面積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計算長方體的表面積，並說明解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觀察長方體的展開圖，與學生討論將長方體的側面展開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看成一個大長方形面積的算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主動參與學校社團和社區的環境保護相關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表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2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s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 xml:space="preserve">、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計算簡單複合形體的表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簡單複合形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說明表面積就是形體每一個面的面積總和，所以把每一個面的面積加起來就可以得到答案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計算複合形體的表面積，並說明解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說明外接形體的表面積可以用推移面的方式來解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II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堆疊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排列出各種不同的長方體，並將長、寬、高紀錄在課本中，再算出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這些長方體體積都一樣大，但表面積不一樣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並請學生利用附件排排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分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討論要怎麼排才會使看得到的面的點數和最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計算骰子上的點數和，並說明解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~2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主動參與學校社團和社區的環境保護相關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六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率與百分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比率及其在生活上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「百分率」、「折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情境中，理解比率的概念及在生活中的應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百分率及其在生活中的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認識比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分量占總量的多少，認識比率概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知道把各分量占總量的比率加起來，得到的「和」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學生解題並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投籃的情境布題，並和學生共同討論，要如何比較誰的進球率比較高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了解進球率的意義後，進一步計算解題，並上臺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參加社團的情境布題，並讓學生進一步解題，算出哪一年級參加比率最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認識百分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透過課本漫畫情境，和全班共同討論百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率的意義，並介紹其符號以及和小數、分數的連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並作百分率的相關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家庭與學校中的分工，不應受性別的限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七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率與百分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比率及其在生活上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「百分率」、「折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並熟悉小數、分數與百分率之間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生活中有關百分率的應用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扣、加成、進球率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小數、分數與百分率的互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進行小數化為百分率的解題活動，學生進行解題，並上臺說明做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進行百分率化為小數的解題活動，並上臺說明做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並說明：參加率是指參加人數占全班人數的幾分之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引導學生利用擴分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分母化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再用百分率表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用除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分數化做小數，再化做百分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將分數化成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利用擴分和除法進行解題，並上臺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百分率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和討論，察覺和利用整體量及百分率求出部分量，並解決生活中有關百分率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情境布題，透過觀察和討論，察覺並解決百分率的應用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包含折、％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off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加成、進球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IV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百分率的應用與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進行解決食品內容量相關應用問題，並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以前面學習過的「打折」經驗進行解題活動，並上台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遊戲規則，學生操作附件，並分組進行活動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4~2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家庭與學校中的分工，不應受性別的限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規劃及運用時間的能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八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生活中的單位與換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公尺和公里的化聚，用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重量單位公噸，及公噸與公斤之間的關係，並做相關的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公里、公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課本情境布題，藉由學生學習過的公尺和公里的化聚，引入以小數表示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尺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0.00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公噸、公斤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認識公噸，並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噸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進行公噸和公斤間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進行公斤和公噸的單位化聚和重量的加、減、乘、除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檢視不同族群文化中的性別關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九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生活中的單位與換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面積單位公畝、公頃、平方公里，及與平方公尺間的關係，並做相關的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公噸、公斤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認識公噸，並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噸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進行公噸和公斤間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進行公斤和公噸的單位化聚和重量的加、減、乘、除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檢視不同族群文化中的性別關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廿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生活中的單位與換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n-1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面積單位公畝、公頃、平方公里，及與平方公尺間的關係，並做相關的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公畝、公頃、平方公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認識公畝，並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公畝＝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平方公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進行公畝和平方公尺間的單位換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情境布題，透過觀察和討論，察覺並認識面積單位間的度量衡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檢視不同族群文化中的性別關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</w:tbl>
    <w:p>
      <w:pPr>
        <w:pStyle w:val="12"/>
        <w:ind w:left="684" w:right="57" w:hanging="0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1.標題文字 字元"/>
    <w:qFormat/>
    <w:rPr>
      <w:rFonts w:ascii="華康中黑體" w:hAnsi="華康中黑體" w:eastAsia="華康中黑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48:00Z</dcterms:created>
  <dc:creator>tpser1a6</dc:creator>
  <dc:description/>
  <cp:keywords/>
  <dc:language>en-US</dc:language>
  <cp:lastModifiedBy>USER</cp:lastModifiedBy>
  <cp:lastPrinted>2016-04-06T14:07:00Z</cp:lastPrinted>
  <dcterms:modified xsi:type="dcterms:W3CDTF">2022-05-18T06:48:00Z</dcterms:modified>
  <cp:revision>2</cp:revision>
  <dc:subject/>
  <dc:title>國語 領域計畫表</dc:title>
</cp:coreProperties>
</file>