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Cs w:val="28"/>
          <w:u w:val="single"/>
        </w:rPr>
      </w:pPr>
      <w:r>
        <w:rPr>
          <w:rFonts w:ascii="標楷體" w:hAnsi="標楷體" w:cs="標楷體" w:eastAsia="標楷體"/>
          <w:szCs w:val="28"/>
          <w:u w:val="single"/>
        </w:rPr>
        <w:t>一一一</w:t>
      </w:r>
      <w:r>
        <w:rPr>
          <w:rFonts w:ascii="標楷體" w:hAnsi="標楷體" w:cs="標楷體" w:eastAsia="標楷體"/>
          <w:szCs w:val="28"/>
        </w:rPr>
        <w:t xml:space="preserve">  學年度 第 </w:t>
      </w:r>
      <w:r>
        <w:rPr>
          <w:rFonts w:ascii="標楷體" w:hAnsi="標楷體" w:cs="標楷體" w:eastAsia="標楷體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szCs w:val="28"/>
        </w:rPr>
        <w:t xml:space="preserve"> 學期 </w:t>
      </w:r>
      <w:r>
        <w:rPr>
          <w:rFonts w:ascii="標楷體" w:hAnsi="標楷體" w:cs="標楷體" w:eastAsia="標楷體"/>
          <w:szCs w:val="28"/>
          <w:u w:val="single"/>
        </w:rPr>
        <w:t>桃源</w:t>
      </w:r>
      <w:r>
        <w:rPr>
          <w:rFonts w:ascii="標楷體" w:hAnsi="標楷體" w:cs="標楷體" w:eastAsia="標楷體"/>
          <w:szCs w:val="28"/>
        </w:rPr>
        <w:t>國民小學</w:t>
      </w:r>
      <w:r>
        <w:rPr>
          <w:rFonts w:ascii="標楷體" w:hAnsi="標楷體" w:cs="標楷體" w:eastAsia="標楷體"/>
          <w:szCs w:val="28"/>
          <w:u w:val="single"/>
        </w:rPr>
        <w:t xml:space="preserve">   四   </w:t>
      </w:r>
      <w:r>
        <w:rPr>
          <w:rFonts w:ascii="標楷體" w:hAnsi="標楷體" w:cs="標楷體" w:eastAsia="標楷體"/>
          <w:szCs w:val="28"/>
        </w:rPr>
        <w:t xml:space="preserve">年級 </w:t>
      </w:r>
      <w:r>
        <w:rPr>
          <w:rFonts w:ascii="標楷體" w:hAnsi="標楷體" w:cs="標楷體" w:eastAsia="標楷體"/>
          <w:szCs w:val="28"/>
          <w:u w:val="single"/>
        </w:rPr>
        <w:t xml:space="preserve"> 閩南語 </w:t>
      </w:r>
      <w:r>
        <w:rPr>
          <w:rFonts w:ascii="標楷體" w:hAnsi="標楷體" w:cs="標楷體" w:eastAsia="標楷體"/>
          <w:szCs w:val="28"/>
        </w:rPr>
        <w:t xml:space="preserve"> 領域教學計畫表</w:t>
      </w:r>
      <w:r>
        <w:rPr>
          <w:rFonts w:ascii="標楷體" w:hAnsi="標楷體" w:cs="標楷體" w:eastAsia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 xml:space="preserve">設計者： </w:t>
      </w:r>
      <w:r>
        <w:rPr>
          <w:rFonts w:ascii="標楷體" w:hAnsi="標楷體" w:cs="標楷體" w:eastAsia="標楷體"/>
          <w:szCs w:val="28"/>
          <w:u w:val="single"/>
        </w:rPr>
        <w:t>蔡惠美</w:t>
      </w:r>
    </w:p>
    <w:p>
      <w:pPr>
        <w:pStyle w:val="Normal"/>
        <w:jc w:val="center"/>
        <w:rPr>
          <w:rFonts w:ascii="新細明體;PMingLiU" w:hAnsi="新細明體;PMingLiU" w:eastAsia="標楷體" w:cs="新細明體;PMingLiU"/>
          <w:sz w:val="20"/>
          <w:szCs w:val="28"/>
          <w:u w:val="single"/>
        </w:rPr>
      </w:pPr>
      <w:r>
        <w:rPr>
          <w:rFonts w:eastAsia="標楷體" w:cs="新細明體;PMingLiU" w:ascii="新細明體;PMingLiU" w:hAnsi="新細明體;PMingLiU"/>
          <w:sz w:val="20"/>
          <w:szCs w:val="28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一、本領域每週學習節數（</w:t>
      </w:r>
      <w:r>
        <w:rPr>
          <w:rFonts w:eastAsia="標楷體" w:cs="標楷體" w:ascii="標楷體" w:hAnsi="標楷體"/>
          <w:b/>
          <w:bCs/>
          <w:szCs w:val="24"/>
        </w:rPr>
        <w:t>1</w:t>
      </w:r>
      <w:r>
        <w:rPr>
          <w:rFonts w:ascii="標楷體" w:hAnsi="標楷體" w:cs="標楷體" w:eastAsia="標楷體"/>
          <w:b/>
          <w:bCs/>
          <w:szCs w:val="24"/>
        </w:rPr>
        <w:t>）節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二、</w:t>
      </w:r>
      <w:r>
        <w:rPr>
          <w:rFonts w:ascii="標楷體" w:hAnsi="標楷體" w:cs="標楷體" w:eastAsia="標楷體"/>
          <w:b/>
          <w:bCs/>
          <w:szCs w:val="24"/>
        </w:rPr>
        <w:t>本學期學習目標：</w:t>
      </w:r>
    </w:p>
    <w:p>
      <w:pPr>
        <w:pStyle w:val="Normal"/>
        <w:rPr/>
      </w:pPr>
      <w:r>
        <w:rPr/>
        <w:t>1.</w:t>
      </w:r>
      <w:r>
        <w:rPr/>
        <w:t>能透過標音符號及漢字的學習，簡單說出日常生活計畫，並能寫出關鍵語詞。</w:t>
      </w:r>
    </w:p>
    <w:p>
      <w:pPr>
        <w:pStyle w:val="Normal"/>
        <w:rPr/>
      </w:pPr>
      <w:r>
        <w:rPr/>
        <w:t>2.</w:t>
      </w:r>
      <w:r>
        <w:rPr/>
        <w:t>能以閩南語說出家族生活的重大活動、運用對話練習說出己身的生日，及詢問同學的生日。</w:t>
      </w:r>
    </w:p>
    <w:p>
      <w:pPr>
        <w:pStyle w:val="Normal"/>
        <w:rPr/>
      </w:pPr>
      <w:r>
        <w:rPr/>
        <w:t>3.</w:t>
      </w:r>
      <w:r>
        <w:rPr/>
        <w:t>能分辨方音差異，並正確念讀語詞及疊字語詞。</w:t>
      </w:r>
    </w:p>
    <w:p>
      <w:pPr>
        <w:pStyle w:val="Normal"/>
        <w:rPr/>
      </w:pPr>
      <w:r>
        <w:rPr/>
        <w:t>4.</w:t>
      </w:r>
      <w:r>
        <w:rPr/>
        <w:t>能透過閩南語文的閱讀，學習日常生活中所謂的吉日。</w:t>
      </w:r>
    </w:p>
    <w:p>
      <w:pPr>
        <w:pStyle w:val="Normal"/>
        <w:rPr/>
      </w:pPr>
      <w:r>
        <w:rPr/>
        <w:t>5.</w:t>
      </w:r>
      <w:r>
        <w:rPr/>
        <w:t>能應用閩南語文寫出表達感謝之意。</w:t>
      </w:r>
    </w:p>
    <w:p>
      <w:pPr>
        <w:pStyle w:val="Normal"/>
        <w:rPr/>
      </w:pPr>
      <w:r>
        <w:rPr/>
        <w:t>6.</w:t>
      </w:r>
      <w:r>
        <w:rPr/>
        <w:t>能透過標音符號及漢字的學習，簡單說出參與辦桌的經驗或想像。</w:t>
      </w:r>
    </w:p>
    <w:p>
      <w:pPr>
        <w:pStyle w:val="Normal"/>
        <w:rPr/>
      </w:pPr>
      <w:r>
        <w:rPr/>
        <w:t>7.</w:t>
      </w:r>
      <w:r>
        <w:rPr/>
        <w:t>能透過文本閱讀，理解辦桌的場景配置及其基本流程。</w:t>
      </w:r>
    </w:p>
    <w:p>
      <w:pPr>
        <w:pStyle w:val="Normal"/>
        <w:rPr/>
      </w:pPr>
      <w:r>
        <w:rPr/>
        <w:t>8.</w:t>
      </w:r>
      <w:r>
        <w:rPr/>
        <w:t>能透過文本閱讀理解文章的起承轉合之結構。</w:t>
      </w:r>
    </w:p>
    <w:p>
      <w:pPr>
        <w:pStyle w:val="Normal"/>
        <w:rPr/>
      </w:pPr>
      <w:r>
        <w:rPr/>
        <w:t>9.</w:t>
      </w:r>
      <w:r>
        <w:rPr/>
        <w:t>能透過標音符號及漢字的學習，簡單說出紅綠燈自述的文本意涵。</w:t>
      </w:r>
    </w:p>
    <w:p>
      <w:pPr>
        <w:pStyle w:val="Normal"/>
        <w:rPr/>
      </w:pPr>
      <w:r>
        <w:rPr/>
        <w:t>10.</w:t>
      </w:r>
      <w:r>
        <w:rPr/>
        <w:t>能透過文本閱讀，理解在交通安全中紅綠燈的功能及貢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.</w:t>
      </w:r>
      <w:r>
        <w:rPr/>
        <w:t>能分辨方音差異，並正確念讀語詞及分辨第一、七、三聲。</w:t>
      </w:r>
    </w:p>
    <w:p>
      <w:pPr>
        <w:pStyle w:val="Normal"/>
        <w:rPr/>
      </w:pPr>
      <w:r>
        <w:rPr/>
        <w:t>12.</w:t>
      </w:r>
      <w:r>
        <w:rPr/>
        <w:t>能透過文本閱讀，理解文章的三段意義段之段落大意。</w:t>
      </w:r>
    </w:p>
    <w:p>
      <w:pPr>
        <w:pStyle w:val="Normal"/>
        <w:rPr/>
      </w:pPr>
      <w:r>
        <w:rPr/>
        <w:t>13.</w:t>
      </w:r>
      <w:r>
        <w:rPr/>
        <w:t>能透過標音符號及漢字的學習，說出洗澡時所用的清潔用品。</w:t>
      </w:r>
    </w:p>
    <w:p>
      <w:pPr>
        <w:pStyle w:val="Normal"/>
        <w:rPr/>
      </w:pPr>
      <w:r>
        <w:rPr/>
        <w:t>14.</w:t>
      </w:r>
      <w:r>
        <w:rPr/>
        <w:t>能以閩南語說出洗澡時的情景、運用對話練習說洗澡前經常發生的情境。</w:t>
      </w:r>
    </w:p>
    <w:p>
      <w:pPr>
        <w:pStyle w:val="Normal"/>
        <w:rPr/>
      </w:pPr>
      <w:r>
        <w:rPr/>
        <w:t>15.</w:t>
      </w:r>
      <w:r>
        <w:rPr/>
        <w:t>能透過閩南語文的閱讀，學習日常生活中清潔用品閩南語的說法。</w:t>
      </w:r>
    </w:p>
    <w:p>
      <w:pPr>
        <w:pStyle w:val="Normal"/>
        <w:rPr/>
      </w:pPr>
      <w:r>
        <w:rPr/>
        <w:t>16.</w:t>
      </w:r>
      <w:r>
        <w:rPr/>
        <w:t>能聽辨第二聲及第五聲的差異。</w:t>
      </w:r>
    </w:p>
    <w:p>
      <w:pPr>
        <w:pStyle w:val="Normal"/>
        <w:rPr/>
      </w:pPr>
      <w:r>
        <w:rPr/>
        <w:t>17.</w:t>
      </w:r>
      <w:r>
        <w:rPr/>
        <w:t>能正確讀出本課課文，並了解課文文意。</w:t>
      </w:r>
    </w:p>
    <w:p>
      <w:pPr>
        <w:pStyle w:val="Normal"/>
        <w:rPr/>
      </w:pPr>
      <w:r>
        <w:rPr/>
        <w:t>18.</w:t>
      </w:r>
      <w:r>
        <w:rPr/>
        <w:t>能說出課本所列打掃工具及打掃工作的語詞，並了解環境整潔的重要性。</w:t>
      </w:r>
    </w:p>
    <w:p>
      <w:pPr>
        <w:pStyle w:val="Normal"/>
        <w:rPr/>
      </w:pPr>
      <w:r>
        <w:rPr/>
        <w:t>19.</w:t>
      </w:r>
      <w:r>
        <w:rPr/>
        <w:t>能運用「用</w:t>
      </w:r>
      <w:r>
        <w:rPr/>
        <w:t>+(</w:t>
      </w:r>
      <w:r>
        <w:rPr/>
        <w:t>物品</w:t>
      </w:r>
      <w:r>
        <w:rPr/>
        <w:t>)+(</w:t>
      </w:r>
      <w:r>
        <w:rPr/>
        <w:t>動詞詞組</w:t>
      </w:r>
      <w:r>
        <w:rPr/>
        <w:t>)</w:t>
      </w:r>
      <w:r>
        <w:rPr/>
        <w:t>」及「</w:t>
      </w:r>
      <w:r>
        <w:rPr/>
        <w:t>(</w:t>
      </w:r>
      <w:r>
        <w:rPr/>
        <w:t>人</w:t>
      </w:r>
      <w:r>
        <w:rPr/>
        <w:t>)+</w:t>
      </w:r>
      <w:r>
        <w:rPr/>
        <w:t>做伙</w:t>
      </w:r>
      <w:r>
        <w:rPr/>
        <w:t>+(</w:t>
      </w:r>
      <w:r>
        <w:rPr/>
        <w:t>動詞詞組</w:t>
      </w:r>
      <w:r>
        <w:rPr/>
        <w:t>)</w:t>
      </w:r>
      <w:r>
        <w:rPr/>
        <w:t>」的句型。</w:t>
      </w:r>
    </w:p>
    <w:p>
      <w:pPr>
        <w:pStyle w:val="Normal"/>
        <w:rPr/>
      </w:pPr>
      <w:r>
        <w:rPr/>
        <w:t>20.</w:t>
      </w:r>
      <w:r>
        <w:rPr/>
        <w:t>能習得課本所列對話，並適時於生活中運用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/>
        <w:t>21.</w:t>
      </w:r>
      <w:r>
        <w:rPr/>
        <w:t>能學會第一、二、三、五、七聲的本調，並完成其後的標音符號學習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szCs w:val="24"/>
        </w:rPr>
        <w:t>三、</w:t>
      </w:r>
      <w:r>
        <w:rPr>
          <w:rFonts w:ascii="標楷體" w:hAnsi="標楷體" w:cs="標楷體" w:eastAsia="標楷體"/>
          <w:b/>
          <w:bCs/>
          <w:szCs w:val="24"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bCs/>
          <w:sz w:val="20"/>
          <w:szCs w:val="24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565</wp:posOffset>
                </wp:positionH>
                <wp:positionV relativeFrom="paragraph">
                  <wp:posOffset>34290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閩南語  第7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鬥鬧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顧安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清氣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好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辦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青紅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洗身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摒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2.7pt;width:715.8pt;height:425.15pt" coordorigin="119,54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;top:3648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閩南語  第7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231;top:54;width:10204;height:8503">
                  <v:line id="shape_0" from="4231,666" to="4231,7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31,646" to="4996,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31,4109" to="4996,41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96;top:107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鬥鬧熱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575,646" to="9851,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96;top:3571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顧安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996;top:7141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清氣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853;top:54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好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辦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853;top:3530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青紅燈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853;top:7060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洗身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摒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575,4109" to="9851,41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75,7679" to="9851,76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31,7679" to="4996,76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Cs w:val="24"/>
        </w:rPr>
      </w:pPr>
      <w:r>
        <w:rPr>
          <w:rFonts w:ascii="新細明體;PMingLiU" w:hAnsi="新細明體;PMingLiU" w:cs="新細明體;PMingLiU" w:eastAsia="標楷體"/>
          <w:b/>
          <w:szCs w:val="24"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45"/>
        <w:gridCol w:w="415"/>
        <w:gridCol w:w="512"/>
        <w:gridCol w:w="1325"/>
        <w:gridCol w:w="968"/>
        <w:gridCol w:w="1310"/>
        <w:gridCol w:w="1021"/>
        <w:gridCol w:w="6147"/>
        <w:gridCol w:w="439"/>
        <w:gridCol w:w="622"/>
        <w:gridCol w:w="610"/>
        <w:gridCol w:w="621"/>
        <w:gridCol w:w="836"/>
      </w:tblGrid>
      <w:tr>
        <w:trPr>
          <w:tblHeader w:val="true"/>
          <w:trHeight w:val="86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週次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起訖日期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主題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元名稱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重點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核心素養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目標</w:t>
            </w:r>
          </w:p>
        </w:tc>
        <w:tc>
          <w:tcPr>
            <w:tcW w:w="6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內容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準備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評量規準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融入議題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表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內容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8/30-9/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所謂的吉日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農民曆、日曆或線上農民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簡單說明農民曆上的「宜」、「忌」的意思，例如：「宜」修造、移徙、安床、入宅、開市、訂婚、嫁娶等。「忌」赴任、出行、修造、動土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說明在日常生活中，有哪些重要活動，人們會參考農民曆所提供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運用同理心地圖，以作者為視角增進課文文意的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同理心地圖、課文主旨及段落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說一說，生活中還有哪些由擇日所帶來的困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農民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同理心策略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理解到不同文化共存的事實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9/4-9/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疊字詞</w:t>
            </w:r>
            <w:r>
              <w:rPr>
                <w:rFonts w:cs="新細明體;PMingLiU" w:ascii="新細明體;PMingLiU" w:hAnsi="新細明體;PMingLiU"/>
                <w:sz w:val="20"/>
              </w:rPr>
              <w:t>(AABB)</w:t>
            </w:r>
            <w:r>
              <w:rPr>
                <w:rFonts w:ascii="新細明體;PMingLiU" w:hAnsi="新細明體;PMingLiU" w:cs="新細明體;PMingLiU"/>
                <w:sz w:val="20"/>
              </w:rPr>
              <w:t>、禮拜，請學生翻至課文，將此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日課表，並帶讀「拜一到拜五」的學校作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本課的反義並列複合詞</w:t>
            </w:r>
            <w:r>
              <w:rPr>
                <w:rFonts w:cs="新細明體;PMingLiU" w:ascii="新細明體;PMingLiU" w:hAnsi="新細明體;PMingLiU"/>
                <w:sz w:val="20"/>
              </w:rPr>
              <w:t>(AABB)</w:t>
            </w:r>
            <w:r>
              <w:rPr>
                <w:rFonts w:ascii="新細明體;PMingLiU" w:hAnsi="新細明體;PMingLiU" w:cs="新細明體;PMingLiU"/>
                <w:sz w:val="20"/>
              </w:rPr>
              <w:t>之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賓果：老師發下九宮格圖卡，進行語詞賓果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偵探：請學生分組討論還有哪些</w:t>
            </w:r>
            <w:r>
              <w:rPr>
                <w:rFonts w:cs="新細明體;PMingLiU" w:ascii="新細明體;PMingLiU" w:hAnsi="新細明體;PMingLiU"/>
                <w:sz w:val="20"/>
              </w:rPr>
              <w:t>AABB</w:t>
            </w:r>
            <w:r>
              <w:rPr>
                <w:rFonts w:ascii="新細明體;PMingLiU" w:hAnsi="新細明體;PMingLiU" w:cs="新細明體;PMingLiU"/>
                <w:sz w:val="20"/>
              </w:rPr>
              <w:t>的常見語詞，老師可從華臺共同詞引導，請學生寫在小白板上，並計算正確語詞予以計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理解到不同文化共存的事實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9/11-9/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家族生活的重大活動、運用對話練習說出己身的生日，及詢問同學的生日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學生們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（拜幾）是（啥物日子），（啥物）攏會（按怎）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，並引導學生以完整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咱來試看覓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，並請學生發表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理解到不同文化共存的事實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四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9/18-9/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學生圈出課文中「第一聲、第七聲」的字，藉此進入本堂課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、拼音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揣」，並完成以「揣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揣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來唱囡仔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學習本課「來唱囡仔歌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學唱「囡仔歌〈禮拜日〉」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理解到不同文化共存的事實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9/25-10/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參與辦桌的經驗或想像。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，理解辦桌的場景配置及其基本流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理解文章的起承轉合之結構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運用「知道／我想知道／我已學會」的學習策略，引導學生進行自我評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可播放網路影片「辦桌文化 臺灣宴席傳統精粹 </w:t>
            </w:r>
            <w:r>
              <w:rPr>
                <w:rFonts w:cs="新細明體;PMingLiU" w:ascii="新細明體;PMingLiU" w:hAnsi="新細明體;PMingLiU"/>
                <w:sz w:val="20"/>
              </w:rPr>
              <w:t>https://youtu.be/Vew7BMIMgAk</w:t>
            </w:r>
            <w:r>
              <w:rPr>
                <w:rFonts w:ascii="新細明體;PMingLiU" w:hAnsi="新細明體;PMingLiU" w:cs="新細明體;PMingLiU"/>
                <w:sz w:val="20"/>
              </w:rPr>
              <w:t>」影片，或提供相關圖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提問在影片或圖片中看到什麼場景、什麼活動，並填入學習策略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自身的相關經驗、場景、感受，並分析全班的相關經驗來自什麼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運用曼陀羅學習策略，引導學生進行文本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曼陀羅學習策略，並促進段落大意及課文主旨的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討論，傳統辦桌的優缺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唱跳本課歌曲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辦桌影片或圖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曼陀羅策略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覺知人類過度的物質需求會對未來世代造成衝擊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2 </w:t>
            </w:r>
            <w:r>
              <w:rPr>
                <w:rFonts w:ascii="新細明體;PMingLiU" w:hAnsi="新細明體;PMingLiU" w:cs="新細明體;PMingLiU"/>
                <w:sz w:val="20"/>
              </w:rPr>
              <w:t>透過同儕合作進行體驗、探究與實作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0/2-10/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動詞、重疊量詞，請學生翻至課文，將此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示範語詞中的動作動詞，讓學生猜這是什麼動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本課的重疊量詞</w:t>
            </w:r>
            <w:r>
              <w:rPr>
                <w:rFonts w:cs="新細明體;PMingLiU" w:ascii="新細明體;PMingLiU" w:hAnsi="新細明體;PMingLiU"/>
                <w:sz w:val="20"/>
              </w:rPr>
              <w:t>(ABAB)</w:t>
            </w:r>
            <w:r>
              <w:rPr>
                <w:rFonts w:ascii="新細明體;PMingLiU" w:hAnsi="新細明體;PMingLiU" w:cs="新細明體;PMingLiU"/>
                <w:sz w:val="20"/>
              </w:rPr>
              <w:t>之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聯想：老師請學生拿出小白板，請學生分組討論本課動作動詞，請學生畫下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朵花朵，中間寫動詞，花瓣寫語詞，進行分組競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量詞識別：老師將學生分組，隨機抽出量詞語詞，請學生將量詞接上名詞進行接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偵探：請學生分組討論還有哪些量詞，老師可從華臺共同詞引導，請學生寫在白板上，並計算正確語詞予以計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（啥物）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𫞼</w:t>
            </w:r>
            <w:r>
              <w:rPr>
                <w:rFonts w:ascii="新細明體;PMingLiU" w:hAnsi="新細明體;PMingLiU" w:cs="新細明體;PMingLiU"/>
                <w:sz w:val="20"/>
              </w:rPr>
              <w:t>佇（啥物邊）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覺知人類過度的物質需求會對未來世代造成衝擊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2 </w:t>
            </w:r>
            <w:r>
              <w:rPr>
                <w:rFonts w:ascii="新細明體;PMingLiU" w:hAnsi="新細明體;PMingLiU" w:cs="新細明體;PMingLiU"/>
                <w:sz w:val="20"/>
              </w:rPr>
              <w:t>透過同儕合作進行體驗、探究與實作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0/9-10/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，並指導學生漢字書寫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聽看覓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，並指導學生漢字書寫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、拼音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覺知人類過度的物質需求會對未來世代造成衝擊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2 </w:t>
            </w:r>
            <w:r>
              <w:rPr>
                <w:rFonts w:ascii="新細明體;PMingLiU" w:hAnsi="新細明體;PMingLiU" w:cs="新細明體;PMingLiU"/>
                <w:sz w:val="20"/>
              </w:rPr>
              <w:t>透過同儕合作進行體驗、探究與實作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八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0/16-10/</w:t>
            </w:r>
            <w:r>
              <w:rPr>
                <w:sz w:val="20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寫出對他人的感謝、關懷與協助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理解文章的起承轉合之結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祝福之意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捀」，並完成以「捀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捀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覺知人類過度的物質需求會對未來世代造成衝擊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2 </w:t>
            </w:r>
            <w:r>
              <w:rPr>
                <w:rFonts w:ascii="新細明體;PMingLiU" w:hAnsi="新細明體;PMingLiU" w:cs="新細明體;PMingLiU"/>
                <w:sz w:val="20"/>
              </w:rPr>
              <w:t>透過同儕合作進行體驗、探究與實作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九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0/23-10/2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紅綠燈自述的文本意涵。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透過文本閱讀，理解在交通安全中紅綠燈的功能及貢獻。 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，理解文章的三段意義段之段落大意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拍攝或錄製一段學校附近的交通路況，並以核心問題提問以促進學生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提問影片或照片中的相關問題，例如：什麼場景、什麼活動，並填入學習策略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自身的相關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以時序排序學習策略，促進學生歸納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討論，如何表達對守護交通安全相關人員的感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唱跳本課歌曲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序排序學習策略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了解日常生活危害安全的事件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Ⅱ-1 </w:t>
            </w:r>
            <w:r>
              <w:rPr>
                <w:rFonts w:ascii="新細明體;PMingLiU" w:hAnsi="新細明體;PMingLiU" w:cs="新細明體;PMingLiU"/>
                <w:sz w:val="20"/>
              </w:rPr>
              <w:t>居家、交通及戶外環境的潛在危機與安全須知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0/30-11/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交通建設、設施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示範語詞的正確讀法，並解釋語詞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中相同意思的相近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快閃：老師將學生分組，隨機抽出語詞圖卡快閃，能說出正確語詞的組別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分類：老師發下</w:t>
            </w:r>
            <w:r>
              <w:rPr>
                <w:rFonts w:cs="新細明體;PMingLiU" w:ascii="新細明體;PMingLiU" w:hAnsi="新細明體;PMingLiU"/>
                <w:sz w:val="20"/>
              </w:rPr>
              <w:t>Y</w:t>
            </w:r>
            <w:r>
              <w:rPr>
                <w:rFonts w:ascii="新細明體;PMingLiU" w:hAnsi="新細明體;PMingLiU" w:cs="新細明體;PMingLiU"/>
                <w:sz w:val="20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毋管是（行路的）抑是（騎車、駛車的），（喝停你就停）」、「（衝紅燈）毋但（危險），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嘛會（害人著傷）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了解日常生活危害安全的事件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Ⅱ-1 </w:t>
            </w:r>
            <w:r>
              <w:rPr>
                <w:rFonts w:ascii="新細明體;PMingLiU" w:hAnsi="新細明體;PMingLiU" w:cs="新細明體;PMingLiU"/>
                <w:sz w:val="20"/>
              </w:rPr>
              <w:t>居家、交通及戶外環境的潛在危機與安全須知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1/6-11/</w:t>
            </w:r>
            <w:r>
              <w:rPr>
                <w:sz w:val="20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分辨第一、七、三聲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「學習單」，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引導學生發表學校附近的交通公共設施並完成感謝卡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、拼音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了解日常生活危害安全的事件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Ⅱ-1 </w:t>
            </w:r>
            <w:r>
              <w:rPr>
                <w:rFonts w:ascii="新細明體;PMingLiU" w:hAnsi="新細明體;PMingLiU" w:cs="新細明體;PMingLiU"/>
                <w:sz w:val="20"/>
              </w:rPr>
              <w:t>居家、交通及戶外環境的潛在危機與安全須知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1/13-11/1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透過文本閱讀，理解文章的三段意義段之段落大意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三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徛」，並完成以「徛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59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徛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了解日常生活危害安全的事件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Ⅱ-1 </w:t>
            </w:r>
            <w:r>
              <w:rPr>
                <w:rFonts w:ascii="新細明體;PMingLiU" w:hAnsi="新細明體;PMingLiU" w:cs="新細明體;PMingLiU"/>
                <w:sz w:val="20"/>
              </w:rPr>
              <w:t>居家、交通及戶外環境的潛在危機與安全須知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三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-11/2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說出洗澡時所用的清潔用品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洗澡時的情景、運用對話練習說洗澡前經常發生的情境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浴室的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問學生關於「洗身軀」的問題，讓學生回答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以愉悅的心情及語調來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引領學生發表自己洗澡時的情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分析課文，並補充「愛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將課文重要的詞彙圈起來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 </w:t>
            </w:r>
            <w:r>
              <w:rPr>
                <w:rFonts w:ascii="新細明體;PMingLiU" w:hAnsi="新細明體;PMingLiU" w:cs="新細明體;PMingLiU"/>
                <w:sz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</w:rPr>
              <w:t>規劃個人與家庭的生活作息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a-Ⅱ-2 </w:t>
            </w:r>
            <w:r>
              <w:rPr>
                <w:rFonts w:ascii="新細明體;PMingLiU" w:hAnsi="新細明體;PMingLiU" w:cs="新細明體;PMingLiU"/>
                <w:sz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願意改善個人的健康習慣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四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>
                <w:sz w:val="20"/>
              </w:rPr>
              <w:t>11/27-1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/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清潔用品閩南語的說法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衛浴用品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情境圖，並帶讀浴室裡的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找出閩南語和華語的華臺共同詞（洗浴精、洗髮精、馬桶、浴巾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），再提醒學生華語的「牙」在閩南語用「齒」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一舉成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抽選或指定學生帶著本課語詞卡上臺。學生任選一語詞卡大聲念出，臺下學生也高舉與之對應的語詞卡，並大聲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判斷所選擇的語詞卡是否正確。本活動可以多做幾次，讓學生能認、能念、能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 </w:t>
            </w:r>
            <w:r>
              <w:rPr>
                <w:rFonts w:ascii="新細明體;PMingLiU" w:hAnsi="新細明體;PMingLiU" w:cs="新細明體;PMingLiU"/>
                <w:sz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</w:rPr>
              <w:t>規劃個人與家庭的生活作息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a-Ⅱ-2 </w:t>
            </w:r>
            <w:r>
              <w:rPr>
                <w:rFonts w:ascii="新細明體;PMingLiU" w:hAnsi="新細明體;PMingLiU" w:cs="新細明體;PMingLiU"/>
                <w:sz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願意改善個人的健康習慣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五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2/4-12/</w:t>
            </w:r>
            <w:r>
              <w:rPr>
                <w:sz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清潔用品閩南語的說法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學生們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等我共（啥物代誌結束），我就去（做另外一件代誌）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 </w:t>
            </w:r>
            <w:r>
              <w:rPr>
                <w:rFonts w:ascii="新細明體;PMingLiU" w:hAnsi="新細明體;PMingLiU" w:cs="新細明體;PMingLiU"/>
                <w:sz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</w:rPr>
              <w:t>規劃個人與家庭的生活作息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a-Ⅱ-2 </w:t>
            </w:r>
            <w:r>
              <w:rPr>
                <w:rFonts w:ascii="新細明體;PMingLiU" w:hAnsi="新細明體;PMingLiU" w:cs="新細明體;PMingLiU"/>
                <w:sz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願意改善個人的健康習慣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2/11-12/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清潔用品閩南語的說法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辨第二聲及第五聲的差異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、拼音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尪」，並完成以「尪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87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尪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 </w:t>
            </w:r>
            <w:r>
              <w:rPr>
                <w:rFonts w:ascii="新細明體;PMingLiU" w:hAnsi="新細明體;PMingLiU" w:cs="新細明體;PMingLiU"/>
                <w:sz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</w:rPr>
              <w:t>規劃個人與家庭的生活作息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a-Ⅱ-2 </w:t>
            </w:r>
            <w:r>
              <w:rPr>
                <w:rFonts w:ascii="新細明體;PMingLiU" w:hAnsi="新細明體;PMingLiU" w:cs="新細明體;PMingLiU"/>
                <w:sz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願意改善個人的健康習慣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2/18-12/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自己平常在學校負責的打掃工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提問打掃的時候，會用到哪些清潔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討論課文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課文時，老師宜注意學生容易誤讀的音讀，如：【潔</w:t>
            </w:r>
            <w:r>
              <w:rPr>
                <w:rFonts w:cs="新細明體;PMingLiU" w:ascii="新細明體;PMingLiU" w:hAnsi="新細明體;PMingLiU"/>
                <w:sz w:val="20"/>
              </w:rPr>
              <w:t>kiat</w:t>
            </w:r>
            <w:r>
              <w:rPr>
                <w:rFonts w:ascii="新細明體;PMingLiU" w:hAnsi="新細明體;PMingLiU" w:cs="新細明體;PMingLiU"/>
                <w:sz w:val="20"/>
              </w:rPr>
              <w:t>】、【抔</w:t>
            </w:r>
            <w:r>
              <w:rPr>
                <w:rFonts w:cs="新細明體;PMingLiU" w:ascii="新細明體;PMingLiU" w:hAnsi="新細明體;PMingLiU"/>
                <w:sz w:val="20"/>
              </w:rPr>
              <w:t>put</w:t>
            </w:r>
            <w:r>
              <w:rPr>
                <w:rFonts w:ascii="新細明體;PMingLiU" w:hAnsi="新細明體;PMingLiU" w:cs="新細明體;PMingLiU"/>
                <w:sz w:val="20"/>
              </w:rPr>
              <w:t>】、【圾</w:t>
            </w:r>
            <w:r>
              <w:rPr>
                <w:rFonts w:cs="新細明體;PMingLiU" w:ascii="新細明體;PMingLiU" w:hAnsi="新細明體;PMingLiU"/>
                <w:sz w:val="20"/>
              </w:rPr>
              <w:t>sap</w:t>
            </w:r>
            <w:r>
              <w:rPr>
                <w:rFonts w:ascii="新細明體;PMingLiU" w:hAnsi="新細明體;PMingLiU" w:cs="新細明體;PMingLiU"/>
                <w:sz w:val="20"/>
              </w:rPr>
              <w:t>】，「一喙一喙」前一個「喙」要讀變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課文下方有四個語詞解說，請學生從課文語句中，用螢光筆或紅筆將這四個語詞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理解課文文意，可用六何法（</w:t>
            </w:r>
            <w:r>
              <w:rPr>
                <w:rFonts w:cs="新細明體;PMingLiU" w:ascii="新細明體;PMingLiU" w:hAnsi="新細明體;PMingLiU"/>
                <w:sz w:val="20"/>
              </w:rPr>
              <w:t>5W1H</w:t>
            </w:r>
            <w:r>
              <w:rPr>
                <w:rFonts w:ascii="新細明體;PMingLiU" w:hAnsi="新細明體;PMingLiU" w:cs="新細明體;PMingLiU"/>
                <w:sz w:val="20"/>
              </w:rPr>
              <w:t>）進行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練習朗讀課文時，可採用「接力完句」，如：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躼跤的掃帚……」→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學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倒頭栽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唱跳本課歌曲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八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2/25-12/3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打掃工具及打掃工作的語詞，並了解環境整潔的重要性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清潔用品、動作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語詞時，老師宜注意學生容易誤讀的音讀，如：【橐</w:t>
            </w:r>
            <w:r>
              <w:rPr>
                <w:rFonts w:cs="新細明體;PMingLiU" w:ascii="新細明體;PMingLiU" w:hAnsi="新細明體;PMingLiU"/>
                <w:sz w:val="20"/>
              </w:rPr>
              <w:t>lok</w:t>
            </w:r>
            <w:r>
              <w:rPr>
                <w:rFonts w:ascii="新細明體;PMingLiU" w:hAnsi="新細明體;PMingLiU" w:cs="新細明體;PMingLiU"/>
                <w:sz w:val="20"/>
              </w:rPr>
              <w:t>】、【鋏</w:t>
            </w:r>
            <w:r>
              <w:rPr>
                <w:rFonts w:cs="新細明體;PMingLiU" w:ascii="新細明體;PMingLiU" w:hAnsi="新細明體;PMingLiU"/>
                <w:sz w:val="20"/>
              </w:rPr>
              <w:t>giap</w:t>
            </w:r>
            <w:r>
              <w:rPr>
                <w:rFonts w:ascii="新細明體;PMingLiU" w:hAnsi="新細明體;PMingLiU" w:cs="新細明體;PMingLiU"/>
                <w:sz w:val="20"/>
              </w:rPr>
              <w:t>】、【拭</w:t>
            </w:r>
            <w:r>
              <w:rPr>
                <w:rFonts w:cs="新細明體;PMingLiU" w:ascii="新細明體;PMingLiU" w:hAnsi="新細明體;PMingLiU"/>
                <w:sz w:val="20"/>
              </w:rPr>
              <w:t>tshit</w:t>
            </w:r>
            <w:r>
              <w:rPr>
                <w:rFonts w:ascii="新細明體;PMingLiU" w:hAnsi="新細明體;PMingLiU" w:cs="新細明體;PMingLiU"/>
                <w:sz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解釋：本課語詞多數為非華臺共通詞，老師須特別說明其用字的差異性，並詳加解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詢問學生是否知道課本以外的清潔用品或動作，並指導其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賓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學生拿出一張白紙，在白紙上畫下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一格寫下課文及語詞教過的任一種清潔用品或動作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點九位學生用閩南語各說出任一種清潔用品或動作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每說一種語詞時，全班跟著複述一次，並在自己的九宮格內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最快連成三條線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九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/1-1/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用</w:t>
            </w:r>
            <w:r>
              <w:rPr>
                <w:rFonts w:cs="新細明體;PMingLiU" w:ascii="新細明體;PMingLiU" w:hAnsi="新細明體;PMingLiU"/>
                <w:sz w:val="20"/>
              </w:rPr>
              <w:t>+(</w:t>
            </w:r>
            <w:r>
              <w:rPr>
                <w:rFonts w:ascii="新細明體;PMingLiU" w:hAnsi="新細明體;PMingLiU" w:cs="新細明體;PMingLiU"/>
                <w:sz w:val="20"/>
              </w:rPr>
              <w:t>物品</w:t>
            </w:r>
            <w:r>
              <w:rPr>
                <w:rFonts w:cs="新細明體;PMingLiU" w:ascii="新細明體;PMingLiU" w:hAnsi="新細明體;PMingLiU"/>
                <w:sz w:val="20"/>
              </w:rPr>
              <w:t>)+(</w:t>
            </w:r>
            <w:r>
              <w:rPr>
                <w:rFonts w:ascii="新細明體;PMingLiU" w:hAnsi="新細明體;PMingLiU" w:cs="新細明體;PMingLiU"/>
                <w:sz w:val="20"/>
              </w:rPr>
              <w:t>動詞詞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及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)+</w:t>
            </w:r>
            <w:r>
              <w:rPr>
                <w:rFonts w:ascii="新細明體;PMingLiU" w:hAnsi="新細明體;PMingLiU" w:cs="新細明體;PMingLiU"/>
                <w:sz w:val="20"/>
              </w:rPr>
              <w:t>做伙</w:t>
            </w:r>
            <w:r>
              <w:rPr>
                <w:rFonts w:cs="新細明體;PMingLiU" w:ascii="新細明體;PMingLiU" w:hAnsi="新細明體;PMingLiU"/>
                <w:sz w:val="20"/>
              </w:rPr>
              <w:t>+(</w:t>
            </w:r>
            <w:r>
              <w:rPr>
                <w:rFonts w:ascii="新細明體;PMingLiU" w:hAnsi="新細明體;PMingLiU" w:cs="新細明體;PMingLiU"/>
                <w:sz w:val="20"/>
              </w:rPr>
              <w:t>動詞詞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的句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學生們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用</w:t>
            </w:r>
            <w:r>
              <w:rPr>
                <w:rFonts w:cs="新細明體;PMingLiU" w:ascii="新細明體;PMingLiU" w:hAnsi="新細明體;PMingLiU"/>
                <w:sz w:val="20"/>
              </w:rPr>
              <w:t>+(</w:t>
            </w:r>
            <w:r>
              <w:rPr>
                <w:rFonts w:ascii="新細明體;PMingLiU" w:hAnsi="新細明體;PMingLiU" w:cs="新細明體;PMingLiU"/>
                <w:sz w:val="20"/>
              </w:rPr>
              <w:t>物品</w:t>
            </w:r>
            <w:r>
              <w:rPr>
                <w:rFonts w:cs="新細明體;PMingLiU" w:ascii="新細明體;PMingLiU" w:hAnsi="新細明體;PMingLiU"/>
                <w:sz w:val="20"/>
              </w:rPr>
              <w:t>)+(</w:t>
            </w:r>
            <w:r>
              <w:rPr>
                <w:rFonts w:ascii="新細明體;PMingLiU" w:hAnsi="新細明體;PMingLiU" w:cs="新細明體;PMingLiU"/>
                <w:sz w:val="20"/>
              </w:rPr>
              <w:t>動詞詞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)+</w:t>
            </w:r>
            <w:r>
              <w:rPr>
                <w:rFonts w:ascii="新細明體;PMingLiU" w:hAnsi="新細明體;PMingLiU" w:cs="新細明體;PMingLiU"/>
                <w:sz w:val="20"/>
              </w:rPr>
              <w:t>做伙</w:t>
            </w:r>
            <w:r>
              <w:rPr>
                <w:rFonts w:cs="新細明體;PMingLiU" w:ascii="新細明體;PMingLiU" w:hAnsi="新細明體;PMingLiU"/>
                <w:sz w:val="20"/>
              </w:rPr>
              <w:t>+(</w:t>
            </w:r>
            <w:r>
              <w:rPr>
                <w:rFonts w:ascii="新細明體;PMingLiU" w:hAnsi="新細明體;PMingLiU" w:cs="新細明體;PMingLiU"/>
                <w:sz w:val="20"/>
              </w:rPr>
              <w:t>動詞詞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進行「咱來試看覓」的「支援前線」遊戲，完成簡單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>
                <w:sz w:val="20"/>
              </w:rPr>
              <w:t>1/8-1/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打掃工具及打掃工作的語詞，並了解環境整潔的重要性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第一、二、三、五、七聲的本調，並完成其後的標音符號學習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的聽力與書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、拼音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十）活動十：來寫字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摒」，並完成以「摒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05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摒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三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完成第一大題「設計浴間仔」，並請學生發表所設計的浴室裡包含哪些清潔用品和衛浴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第二大題，將適當的語詞寫入空格中，並念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/15-1/1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打掃工具及打掃工作的語詞，並了解環境整潔的重要性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學會第一、二、三、五、七聲的本調，並完成其後的標音符號學習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四、五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進行「逐家做伙來奕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 w:cs="標楷體"/>
        </w:rPr>
      </w:pPr>
      <w:r>
        <w:rPr>
          <w:rFonts w:ascii="標楷體" w:hAnsi="標楷體" w:cs="標楷體" w:eastAsia="標楷體"/>
          <w:u w:val="single"/>
        </w:rPr>
        <w:t>一一一</w:t>
      </w:r>
      <w:r>
        <w:rPr>
          <w:rFonts w:cs="標楷體" w:eastAsia="標楷體"/>
        </w:rPr>
        <w:t>學年度第</w:t>
      </w:r>
      <w:r>
        <w:rPr>
          <w:rFonts w:cs="標楷體" w:eastAsia="標楷體"/>
          <w:u w:val="single"/>
        </w:rPr>
        <w:t>二</w:t>
      </w:r>
      <w:r>
        <w:rPr>
          <w:rFonts w:cs="標楷體" w:eastAsia="標楷體"/>
        </w:rPr>
        <w:t>學期國民小學</w:t>
      </w:r>
      <w:r>
        <w:rPr>
          <w:rFonts w:cs="標楷體" w:eastAsia="標楷體"/>
          <w:u w:val="single"/>
        </w:rPr>
        <w:t>四</w:t>
      </w:r>
      <w:r>
        <w:rPr>
          <w:rFonts w:cs="標楷體" w:eastAsia="標楷體"/>
        </w:rPr>
        <w:t>年級</w:t>
      </w:r>
      <w:r>
        <w:rPr>
          <w:rFonts w:cs="標楷體" w:eastAsia="標楷體"/>
          <w:u w:val="single"/>
        </w:rPr>
        <w:t>閩南語</w:t>
      </w:r>
      <w:r>
        <w:rPr>
          <w:rFonts w:cs="標楷體" w:eastAsia="標楷體"/>
        </w:rPr>
        <w:t>領域教學計畫表設計者：</w:t>
      </w:r>
      <w:r>
        <w:rPr>
          <w:rFonts w:eastAsia="標楷體" w:cs="標楷體"/>
        </w:rPr>
        <w:t>____</w:t>
      </w:r>
      <w:r>
        <w:rPr>
          <w:rFonts w:cs="標楷體" w:eastAsia="標楷體"/>
        </w:rPr>
        <w:t>蔡惠美</w:t>
      </w:r>
      <w:r>
        <w:rPr>
          <w:rFonts w:eastAsia="標楷體" w:cs="標楷體"/>
        </w:rPr>
        <w:t>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透過標音符號及漢字的學習，簡單說出社區生活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以閩南語說出社區生活中的重大活動、運用對話練習說出社區中守望相的期待或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分辨方音差異，並正確念讀第四聲及第八聲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透過閩南語文的閱讀，學習對社區生活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應用閩南語文對守護社區的人們表達感謝之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課文內容，了解便利商店的功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透過標音符號及漢字的學習，說出便利超商各項功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以閩南語說出便利商店情景、運用對話練習發表到便利商店買東西的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透過閩南語文的閱讀，認識便利商店在日常生活中所扮演的角色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聽辨第四聲及第八聲的差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透過標音符號及漢字的學習，練習表演藝術中角色語言的表達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以閩南語說出角色語言的傳達訊息，運用句型練習掌握「講到啥物，就按怎」及對動物特徵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分辨方音差異，並正確念讀第四聲及第八聲的舌尖音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透過閩南語文的閱讀，學習戲劇角色特徵之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應用閩南語文簡單寫出戲劇對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透過標音符號及漢字的學習，簡單說出環境受到破壞後的災害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以閩南語說出造成環境破壞的原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能透過閩南語文的閱讀，學習環境保護對生態的重要性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能應用閩南語文寫出對環境保護的承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能應用閩南語文簡單寫出戲劇對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能正確讀出本課課文，並了解課文文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3.</w:t>
      </w:r>
      <w:r>
        <w:rPr>
          <w:rFonts w:ascii="標楷體" w:hAnsi="標楷體" w:cs="標楷體" w:eastAsia="標楷體"/>
        </w:rPr>
        <w:t>能說出課本所列月分及日期的語詞，並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4.</w:t>
      </w:r>
      <w:r>
        <w:rPr>
          <w:rFonts w:ascii="標楷體" w:hAnsi="標楷體" w:cs="標楷體" w:eastAsia="標楷體"/>
        </w:rPr>
        <w:t>能進行「……有…有…」的句型練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5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6.</w:t>
      </w:r>
      <w:r>
        <w:rPr>
          <w:rFonts w:ascii="標楷體" w:hAnsi="標楷體" w:cs="標楷體" w:eastAsia="標楷體"/>
        </w:rPr>
        <w:t>能學會第四、八聲的入聲變調，並完成其後的標音符號學習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</w:rPr>
      </w:pPr>
      <w:r>
        <w:rPr>
          <w:rFonts w:eastAsia="標楷體" w:cs="新細明體;PMingLiU" w:ascii="新細明體;PMingLiU" w:hAnsi="新細明體;PMingLiU"/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2020</wp:posOffset>
                </wp:positionH>
                <wp:positionV relativeFrom="paragraph">
                  <wp:posOffset>669290</wp:posOffset>
                </wp:positionV>
                <wp:extent cx="8169910" cy="4609465"/>
                <wp:effectExtent l="19050" t="19050" r="19050" b="19050"/>
                <wp:wrapNone/>
                <wp:docPr id="2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9840" cy="4609440"/>
                          <a:chOff x="0" y="0"/>
                          <a:chExt cx="8169840" cy="4609440"/>
                        </a:xfrm>
                      </wpg:grpSpPr>
                      <wps:wsp>
                        <wps:cNvSpPr/>
                        <wps:spPr>
                          <a:xfrm>
                            <a:off x="2010960" y="481320"/>
                            <a:ext cx="0" cy="36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1320"/>
                            <a:ext cx="1649160" cy="145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44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街頭巷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好厝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1548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寶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58020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日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181548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烏白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欲按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358020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960" y="48132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415908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232020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48132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30256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410256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72.6pt;margin-top:52.7pt;width:643.3pt;height:362.95pt" coordorigin="1452,1054" coordsize="12866,7259">
                <v:line id="shape_0" from="4619,1812" to="4619,7622" ID="Line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52;top:3513;width:2596;height:2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1056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街頭巷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1054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好厝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3913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寶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6692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日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3913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烏白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欲按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6692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19,1812" to="5409,1812" ID="Line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9,7604" to="5409,7604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9,4708" to="5409,4708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1812" to="10358,1812" ID="Line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4680" to="10358,4680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7515" to="10358,7515" ID="Line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ascii="新細明體;PMingLiU" w:hAnsi="新細明體;PMingLiU" w:cs="新細明體;PMingLiU"/>
          <w:b/>
          <w:bCs/>
          <w:sz w:val="20"/>
        </w:rPr>
        <w:t>四、</w:t>
      </w:r>
      <w:r>
        <w:rPr>
          <w:rFonts w:ascii="新細明體;PMingLiU" w:hAnsi="新細明體;PMingLiU" w:cs="新細明體;PMingLiU"/>
          <w:b/>
          <w:sz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71"/>
        <w:gridCol w:w="399"/>
        <w:gridCol w:w="483"/>
        <w:gridCol w:w="1422"/>
        <w:gridCol w:w="940"/>
        <w:gridCol w:w="1451"/>
        <w:gridCol w:w="1212"/>
        <w:gridCol w:w="5427"/>
        <w:gridCol w:w="496"/>
        <w:gridCol w:w="679"/>
        <w:gridCol w:w="663"/>
        <w:gridCol w:w="779"/>
        <w:gridCol w:w="858"/>
      </w:tblGrid>
      <w:tr>
        <w:trPr>
          <w:tblHeader w:val="true"/>
          <w:trHeight w:val="86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週次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元名稱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5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節數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5" w:hanging="0"/>
              <w:jc w:val="center"/>
              <w:rPr/>
            </w:pPr>
            <w:r>
              <w:rPr/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-2/1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好厝邊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對社區生活的描述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區域、方位詞，請學生翻至課文，將這兩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在不同型態的社區生活中，人們日常生活活動可能有哪些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閩南語「上、下、裡面、外面、旁邊、底下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排序：老師請學生拿出語詞卡，依照程度從喜歡到不喜歡，依序排列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方位詞情境操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Cambria Math" w:ascii="新細明體;PMingLiU" w:hAnsi="新細明體;PMingLiU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Ⅱ-2 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好厝邊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對社區生活的描述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學生們討論課文中有哪些常見的生活句型，藉此引導至「做伙來造句」句型，進入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熱人若到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鼓吹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就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開透透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及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隔壁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的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阿姨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咧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沃水種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的句型，並解釋其句型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完成「學習單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Cambria Math" w:ascii="新細明體;PMingLiU" w:hAnsi="新細明體;PMingLiU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Ⅱ-2 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好厝邊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Cambria Math" w:ascii="新細明體;PMingLiU" w:hAnsi="新細明體;PMingLiU"/>
                <w:sz w:val="20"/>
              </w:rPr>
              <w:t>A</w:t>
            </w:r>
            <w:r>
              <w:rPr>
                <w:rFonts w:cs="Cambria Math" w:ascii="新細明體;PMingLiU" w:hAnsi="新細明體;PMingLiU"/>
                <w:sz w:val="20"/>
              </w:rPr>
              <w:t>c</w:t>
            </w:r>
            <w:r>
              <w:rPr>
                <w:rFonts w:cs="新細明體;PMingLiU" w:ascii="新細明體;PMingLiU" w:hAnsi="新細明體;PMingLiU"/>
                <w:sz w:val="20"/>
              </w:rPr>
              <w:t>-Ⅱ-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第四聲及第八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對社區生活的描述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複習本課方位詞，藉此進入「聽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看圖敘述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佇」，並完成以「佇」為主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佇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來唸囡仔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學習本課「來唸囡仔詩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有策略」，老師引導學生運用方位結構，完成看圖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Cambria Math" w:ascii="新細明體;PMingLiU" w:hAnsi="新細明體;PMingLiU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Ⅱ-2 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-3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課文內容，了解便利商店的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說出便利超商各項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認識便利商店在日常生活中所扮演的角色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課文情境圖的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向學生提問與便利商店相關的問題，請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利用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以愉悅的心情及語調來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進行分析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3 </w:t>
            </w:r>
            <w:r>
              <w:rPr>
                <w:rFonts w:ascii="新細明體;PMingLiU" w:hAnsi="新細明體;PMingLiU" w:cs="新細明體;PMingLiU"/>
                <w:sz w:val="20"/>
              </w:rPr>
              <w:t>熟悉與家庭生活相關的社區資源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Ⅱ-2 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-3/1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便利商店情景、運用對話練習發表到便利商店買東西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認識便利商店在日常生活中所扮演的角色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一、引起動機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老師揭示本堂課要學的語詞主題：公共場所，請學生翻至課文，將這種語詞圈起來，並藉此進入語詞教學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二、發展活動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（三）活動三：認識語詞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老師展示情境圖，播放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或教學電子書，帶讀課文語詞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請學生找出華臺共同詞，和非華臺共同詞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老師引導學生練習本課語詞，並撕下課本附件之語詞卡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老師指導學生念讀語詞，並解釋語詞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老師可以請學生發表其他常見的公共場所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（四）活動四：語詞性質分類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老師先逐一念本課語詞，學生出示語詞卡，圖面朝老師以利進行隨堂檢核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請學生將詞彙熟念並進行分類，分類的標準以學生的想法為主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分類後請學生說出分類的依據，請其他同學仔細聆聽各個學生的發表內容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本課詞彙幾乎是華臺共同詞，請老師多做語音、文字、意義的連結，讓學生精熟，能認、能念、能說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（五）活動五：唸看覓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或教學電子書，讓學生聆聽「唸看覓」內容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老師帶領學生複誦並講解內容，請學生練習念念看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（六）活動六：做伙來造句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或教學電子書，老師指導學生認讀「若欲……，免去……」的句型，並解釋其句型結構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老師請學生應用課文例句，進行造句練習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（七）活動七：講看覓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18"/>
                <w:szCs w:val="18"/>
              </w:rPr>
              <w:t>❶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或教學電子書，讓學生聆聽「講看覓」內容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老師指導學生念讀「講看覓」的對話，並進行角色扮演加強聲情變化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三、統整活動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3 </w:t>
            </w:r>
            <w:r>
              <w:rPr>
                <w:rFonts w:ascii="新細明體;PMingLiU" w:hAnsi="新細明體;PMingLiU" w:cs="新細明體;PMingLiU"/>
                <w:sz w:val="20"/>
              </w:rPr>
              <w:t>熟悉與家庭生活相關的社區資源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Ⅱ-2 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</w:t>
            </w:r>
            <w:r>
              <w:rPr>
                <w:rFonts w:cs="新細明體;PMingLiU" w:ascii="新細明體;PMingLiU" w:hAnsi="新細明體;PMingLiU"/>
              </w:rPr>
              <w:t>19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辨第四聲及第八聲的差異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引起動機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老師協助學生分組，參考「學習單」進行教學遊戲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發展活動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（八）活動八：聽看覓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（九）活動九：咱來試看覓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（十）活動十：輕鬆學拼音、拼音聽看覓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老師請學生進行拼讀練習後，再完成「拼音聽看覓」練習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統整活動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3 </w:t>
            </w:r>
            <w:r>
              <w:rPr>
                <w:rFonts w:ascii="新細明體;PMingLiU" w:hAnsi="新細明體;PMingLiU" w:cs="新細明體;PMingLiU"/>
                <w:sz w:val="20"/>
              </w:rPr>
              <w:t>熟悉與家庭生活相關的社區資源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Ⅱ-2 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辨第四聲及第八聲的差異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、二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枵」，並完成以「枵」為主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35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枵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講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3 </w:t>
            </w:r>
            <w:r>
              <w:rPr>
                <w:rFonts w:ascii="新細明體;PMingLiU" w:hAnsi="新細明體;PMingLiU" w:cs="新細明體;PMingLiU"/>
                <w:sz w:val="20"/>
              </w:rPr>
              <w:t>熟悉與家庭生活相關的社區資源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Ⅱ-2 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-4/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2 </w:t>
            </w:r>
            <w:r>
              <w:rPr>
                <w:rFonts w:ascii="新細明體;PMingLiU" w:hAnsi="新細明體;PMingLiU" w:cs="新細明體;PMingLiU"/>
                <w:sz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f-Ⅱ-1 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f-Ⅱ-2 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練習表演藝術中角色語言的表達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戲劇角色特徵之描述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臺灣黑熊及石虎的照片，並請學生發表這兩種動物的特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運用角色地圖學習策略圖，引導學生分析角色情意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時，角色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藝術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6 </w:t>
            </w:r>
            <w:r>
              <w:rPr>
                <w:rFonts w:ascii="新細明體;PMingLiU" w:hAnsi="新細明體;PMingLiU" w:cs="新細明體;PMingLiU"/>
                <w:sz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3 </w:t>
            </w:r>
            <w:r>
              <w:rPr>
                <w:rFonts w:ascii="新細明體;PMingLiU" w:hAnsi="新細明體;PMingLiU" w:cs="新細明體;PMingLiU"/>
                <w:sz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-4/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2 </w:t>
            </w:r>
            <w:r>
              <w:rPr>
                <w:rFonts w:ascii="新細明體;PMingLiU" w:hAnsi="新細明體;PMingLiU" w:cs="新細明體;PMingLiU"/>
                <w:sz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練習表演藝術中角色語言的表達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戲劇角色特徵之描述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動物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自己最喜歡的動物是什麼，並說出為什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促進學生討論什麼是保育類動物？什麼是臺灣原生種動物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四）活動四：語詞大進擊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分類：老師請學生將本課語詞卡進行分類並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賓果：老師發下九宮格圖卡，進行語詞賓果教學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藝術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6 </w:t>
            </w:r>
            <w:r>
              <w:rPr>
                <w:rFonts w:ascii="新細明體;PMingLiU" w:hAnsi="新細明體;PMingLiU" w:cs="新細明體;PMingLiU"/>
                <w:sz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3 </w:t>
            </w:r>
            <w:r>
              <w:rPr>
                <w:rFonts w:ascii="新細明體;PMingLiU" w:hAnsi="新細明體;PMingLiU" w:cs="新細明體;PMingLiU"/>
                <w:sz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</w:t>
            </w:r>
            <w:r>
              <w:rPr>
                <w:rFonts w:cs="新細明體;PMingLiU" w:ascii="新細明體;PMingLiU" w:hAnsi="新細明體;PMingLiU"/>
              </w:rPr>
              <w:t>16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2 </w:t>
            </w:r>
            <w:r>
              <w:rPr>
                <w:rFonts w:ascii="新細明體;PMingLiU" w:hAnsi="新細明體;PMingLiU" w:cs="新細明體;PMingLiU"/>
                <w:sz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角色語言的傳達訊息，運用句型練習掌握「講到啥物，就按怎」及對動物特徵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戲劇角色特徵之描述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學生們討論課文中有哪些常見的生活句型，藉此引導至「做伙來造句」句型，進入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做伙來造句」句型，並解釋其句型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唸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唸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念讀並理解「講到你知，紅嬰仔嘛會弄獅！」等句型的押韻之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青苔仔是我名字」，並解釋其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一大題：老師請學生以「我上佮意…因為…」的句型發表己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二大題：老師請學生根據鳥的體型，由大至小排序後作答，再念念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藝術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6 </w:t>
            </w:r>
            <w:r>
              <w:rPr>
                <w:rFonts w:ascii="新細明體;PMingLiU" w:hAnsi="新細明體;PMingLiU" w:cs="新細明體;PMingLiU"/>
                <w:sz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3 </w:t>
            </w:r>
            <w:r>
              <w:rPr>
                <w:rFonts w:ascii="新細明體;PMingLiU" w:hAnsi="新細明體;PMingLiU" w:cs="新細明體;PMingLiU"/>
                <w:sz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  <w:r>
              <w:rPr>
                <w:rFonts w:cs="新細明體;PMingLiU" w:ascii="新細明體;PMingLiU" w:hAnsi="新細明體;PMingLiU"/>
              </w:rPr>
              <w:t>-4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第四聲及第八聲的舌尖音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協助學生分組，參考「學習單」進行教學遊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八）活動八：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九）活動九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十）活動十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翻回課文頁，書寫閩南語漢字「捌」，並完成以「捌」為主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P59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「來寫字」，補充「捌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藝術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6 </w:t>
            </w:r>
            <w:r>
              <w:rPr>
                <w:rFonts w:ascii="新細明體;PMingLiU" w:hAnsi="新細明體;PMingLiU" w:cs="新細明體;PMingLiU"/>
                <w:sz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3 </w:t>
            </w:r>
            <w:r>
              <w:rPr>
                <w:rFonts w:ascii="新細明體;PMingLiU" w:hAnsi="新細明體;PMingLiU" w:cs="新細明體;PMingLiU"/>
                <w:sz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  <w:r>
              <w:rPr>
                <w:rFonts w:cs="新細明體;PMingLiU" w:ascii="新細明體;PMingLiU" w:hAnsi="新細明體;PMingLiU"/>
              </w:rPr>
              <w:t>-5/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對他人的感謝、關懷與協助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3 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-E-B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具備運用閩南語文的溝通能力，珍愛自己、尊重別人，發揮團隊合作的精神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透過閩南語文的閱讀，學習環境保護對生態的重要性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展示海洋生態浩劫、臺灣土石流的相關照片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發表天然災害的種類及造成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以時序排序學習策略，促進學生歸納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發表，生活中還有哪些文本中沒有提到的災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引導學生念唱本課課文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覺知人類的生活型態對其他生物與生態系的衝擊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自然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Nf-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Ⅱ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INf-Ⅱ-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cs="新細明體;PMingLiU" w:ascii="新細明體;PMingLiU" w:hAnsi="新細明體;PMingLiU"/>
              </w:rPr>
              <w:t>-5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對他人的感謝、關懷與協助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3 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-E-B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具備運用閩南語文的溝通能力，珍愛自己、尊重別人，發揮團隊合作的精神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分辨方音差異，並正確念讀第四聲及第八聲的舌根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文寫出對環境保護的承諾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揭示本堂課要學的語詞主題：天災地變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AC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類詞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引導學生思考本課語詞中天然災害在臺灣造成的威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引導學生學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AC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的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分類：老師發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Y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運用加減影響策略促進學生思考，生活中可以多做什麼減少環境的破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引導學生了解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AC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的語法結構，並請學生發表是否還有其他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老師指導學生念讀「最近毋是做大水，就是洘旱」及「毋是清清清的溪仔水，是驚死人的塗石流」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聆聽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覺知人類的生活型態對其他生物與生態系的衝擊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自然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Nf-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Ⅱ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INf-Ⅱ-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</w:t>
            </w:r>
            <w:r>
              <w:rPr>
                <w:rFonts w:cs="新細明體;PMingLiU" w:ascii="新細明體;PMingLiU" w:hAnsi="新細明體;PMingLiU"/>
              </w:rPr>
              <w:t>14</w:t>
            </w:r>
            <w:r>
              <w:rPr>
                <w:rFonts w:cs="新細明體;PMingLiU" w:ascii="新細明體;PMingLiU" w:hAnsi="新細明體;PMingLiU"/>
              </w:rPr>
              <w:t>-5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對他人的感謝、關懷與協助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3 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-E-B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具備運用閩南語文的溝通能力，珍愛自己、尊重別人，發揮團隊合作的精神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分辨方音差異，並正確念讀第四聲及第八聲的舌根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透過閩南語文的閱讀，學習環境保護對生態的重要性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引導學生完成學習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七）活動七：聽看覓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，再請學生兩兩一組練習對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八）活動八：聽看覓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，並引導學生發表其他的災害（如噪音及空污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九）活動九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、書後圖卡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覺知人類的生活型態對其他生物與生態系的衝擊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自然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Nf-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Ⅱ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INf-Ⅱ-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</w:t>
            </w:r>
            <w:r>
              <w:rPr>
                <w:rFonts w:cs="新細明體;PMingLiU" w:ascii="新細明體;PMingLiU" w:hAnsi="新細明體;PMingLiU"/>
              </w:rPr>
              <w:t>21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對他人的感謝、關懷與協助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-E-B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具備運用閩南語文的溝通能力，珍愛自己、尊重別人，發揮團隊合作的精神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文寫出對環境保護的承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文簡單寫出遊戲對白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問學生第三、四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十）活動十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翻回課文頁，書寫閩南語漢字「洘」，並完成以「洘」為主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P78-79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「來寫字」，補充「洘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十一）活動十一：複習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複習二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一大題：老師引導學生完成個人的九宮格，接著全班一起或分組進行語詞賓果遊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二大題：老師請學生將課本附件之操作卡撕下來，兩人一組練習課文對話，老師行間巡視，適時予以指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三大題：老師引導學生聽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念，圈出指定拼音，再念念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十二）活動十二：看圖講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、小白板、白板筆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態度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覺知人類的生活型態對其他生物與生態系的衝擊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自然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Nf-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Ⅱ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INf-Ⅱ-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2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日子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時間表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正確讀出本課課文，並了解課文文意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發表學校的重要行事大概在幾月，如：運動會、校外教學、園遊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提問班級的作息，什麼時候須進行什麼教學活動，如：早自修、大節下課、午餐、午休、掃地時間、放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生跟讀課文時，老師宜注意學生容易誤讀的音讀，如：【穡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sit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、【目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a</w:t>
            </w:r>
            <w:r>
              <w:rPr>
                <w:rFonts w:ascii="新細明體;PMingLiU" w:hAnsi="新細明體;PMingLiU"/>
                <w:color w:val="000000"/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k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、【節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tsiat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、【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ha</w:t>
            </w:r>
            <w:r>
              <w:rPr>
                <w:rFonts w:ascii="新細明體;PMingLiU" w:hAnsi="新細明體;PMingLiU"/>
                <w:color w:val="000000"/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k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、【囡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gín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、【心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sim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、【實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si</w:t>
            </w:r>
            <w:r>
              <w:rPr>
                <w:rFonts w:ascii="新細明體;PMingLiU" w:hAnsi="新細明體;PMingLiU"/>
                <w:color w:val="000000"/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t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文下方有三個語詞解說，請學生從課文語句中，用螢光筆或紅筆將這三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引導學生理解課文文意，可進行相關提問，例：「這節課是幾點幾分到幾點幾分？」、「睏晝的時間是啥物時陣？」、「幾點放學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句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引導學生念唱本課課文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態度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品德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良好生活習慣與德行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培養規劃與運用時間的能力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數學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n-I-9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n-Ⅱ-10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-6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日子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時間表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說出課本所列月分及日期的語詞，並於生活中運用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揭示本堂課要學的語詞主題：月份、日子、時間，請學生翻至課文，將與時間相關的字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生跟讀語詞時，老師宜注意學生容易誤讀的音讀，如：【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gōo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、【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tsa</w:t>
            </w:r>
            <w:r>
              <w:rPr>
                <w:rFonts w:ascii="新細明體;PMingLiU" w:hAnsi="新細明體;PMingLiU"/>
                <w:color w:val="000000"/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p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、【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t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、【月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gue</w:t>
            </w:r>
            <w:r>
              <w:rPr>
                <w:rFonts w:ascii="新細明體;PMingLiU" w:hAnsi="新細明體;PMingLiU"/>
                <w:color w:val="000000"/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h/ge</w:t>
            </w:r>
            <w:r>
              <w:rPr>
                <w:rFonts w:ascii="新細明體;PMingLiU" w:hAnsi="新細明體;PMingLiU"/>
                <w:color w:val="000000"/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h/ge</w:t>
            </w:r>
            <w:r>
              <w:rPr>
                <w:rFonts w:ascii="新細明體;PMingLiU" w:hAnsi="新細明體;PMingLiU"/>
                <w:color w:val="000000"/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rh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、【點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tiám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解釋：本課語詞多數為華臺共通詞，老師須特別說明其少數華臺說法相異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借用實物（如日曆、時鐘）來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老師詢問每個學生自己的國曆生日及農曆生日，並指導學生用閩南語說出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四）活動四：語詞時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將全班學生分成每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一組，若無法整除，則視實際人數予以酌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中間站一人，其餘的人圍著中心那人成圓形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外圍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個人分別設定為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~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點，或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~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月，人數不足者，整點、月分則予以酌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由老師出題，如：「這馬是幾點／幾點幾分？」、「這馬是幾月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若是幾點幾分，圓心者則以一手完整伸出為分針，另一手伸出一半為時針指出正確時間；若是幾月，則以雙手或單手指向那個月分，完成後整組再說出老師指定的題目，然後加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換下一題時，圓心者與外圍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對調，此後依此類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態度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品德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良好生活習慣與德行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培養規劃與運用時間的能力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數學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n-I-9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n-Ⅱ-10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-6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日子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時間表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進行「……有…有…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習得課本所列對話，並適時於生活中運用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討論課文中有哪些常見的生活句型，藉此引導至「做伙來造句」句型，進入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五）活動五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老師指導學生認讀「……有…有…」的句型，並解釋其句型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六）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七）活動七：咱來試看覓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咱來試看覓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完成「咱來試看覓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的書寫及口說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八）活動八：咱來試看覓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咱來試看覓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完成「咱來試看覓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的書寫及口說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品德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良好生活習慣與德行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培養規劃與運用時間的能力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數學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n-I-9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n-Ⅱ-10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日子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時間表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學會第四、八聲的入聲變調，並完成其後的標音符號學習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引導學生完成學習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九）活動九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十）活動十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翻回課文頁，書寫閩南語漢字「掖」，並完成以「掖」為主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P105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「來寫字」，補充「掖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十一）活動十一：複習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複習三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完成「複習三」生日及時間的練習，並說看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、小白板、白板筆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品德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良好生活習慣與德行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培養規劃與運用時間的能力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數學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n-I-9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n-Ⅱ-10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  <w:r>
              <w:rPr>
                <w:rFonts w:cs="新細明體;PMingLiU" w:ascii="新細明體;PMingLiU" w:hAnsi="新細明體;PMingLiU"/>
              </w:rPr>
              <w:t>-7/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日子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時間表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正確讀出本課課文，並了解課文文意。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問學生第五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十二）活動十二：看圖講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十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活動十三：總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協助學生分組，請各組根據每張分圖的情境進行討論，編出合理的故事情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各組輪流上臺發表自編的故事內容，讓學生了解相同情境（分圖），可以有不同的敘事角度和深度，老師視狀況予以各組指導或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總複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情境演說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內容，並適時進行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向學生提問：我們可以做什麼，以改善人類對海洋生態的傷害？（鼓勵學生以閩南語發表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教學電子書，複習本堂課程所學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態度評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品德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良好生活習慣與德行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培養規劃與運用時間的能力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數學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n-I-9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n-Ⅱ-10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理解時間的加減運算，並應用於日常的時間加減問題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MS Gothic"/>
    <w:charset w:val="80"/>
    <w:family w:val="roma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9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0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14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21">
    <w:name w:val="一、"/>
    <w:basedOn w:val="Normal"/>
    <w:qFormat/>
    <w:pPr>
      <w:spacing w:lineRule="auto" w:line="480"/>
      <w:jc w:val="both"/>
    </w:pPr>
    <w:rPr>
      <w:rFonts w:eastAsia="標楷體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5">
    <w:name w:val="(1)"/>
    <w:basedOn w:val="Normal"/>
    <w:qFormat/>
    <w:pPr>
      <w:spacing w:lineRule="exact" w:line="420"/>
      <w:ind w:left="1282" w:hanging="318"/>
      <w:jc w:val="both"/>
    </w:pPr>
    <w:rPr>
      <w:rFonts w:eastAsia="標楷體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Style24">
    <w:name w:val="註解文字"/>
    <w:basedOn w:val="Normal"/>
    <w:qFormat/>
    <w:pPr/>
    <w:rPr>
      <w:szCs w:val="24"/>
    </w:rPr>
  </w:style>
  <w:style w:type="paragraph" w:styleId="16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28:00Z</dcterms:created>
  <dc:creator>真平企業有限公司</dc:creator>
  <dc:description/>
  <cp:keywords/>
  <dc:language>en-US</dc:language>
  <cp:lastModifiedBy>USER</cp:lastModifiedBy>
  <cp:lastPrinted>2010-03-12T16:33:00Z</cp:lastPrinted>
  <dcterms:modified xsi:type="dcterms:W3CDTF">2022-05-18T07:28:00Z</dcterms:modified>
  <cp:revision>2</cp:revision>
  <dc:subject/>
  <dc:title>九十九  學年度 第  一  學期          國民小學   二   年級  閩南語  領域教學計畫表  設計者：</dc:title>
</cp:coreProperties>
</file>